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8820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75"/>
        <w:gridCol w:w="467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к решению Совета Школь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7.03.2017г. № 11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управления и распоряжения объек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1.1. Положение о порядке управления и распоряжения объектами муниципальной собственности Школьненского сельского поселения Белореченского района Краснодарского края (далее -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Школьненского сельского поселения Белореченского района Краснодарского края.</w:t>
      </w:r>
    </w:p>
    <w:p>
      <w:pPr>
        <w:pStyle w:val="Normal"/>
        <w:ind w:left="0" w:right="0" w:firstLine="720"/>
        <w:jc w:val="both"/>
        <w:rPr/>
      </w:pPr>
      <w:r>
        <w:rPr/>
        <w:t>1.2. Настоящее Положение устанавливает общие принципы владения, пользования и распоряжения имуществом, находящимся в муниципальной собственности Школьненского сельского поселения Белореченского района Краснодарского края (далее - объектов муниципальной собственности).</w:t>
      </w:r>
    </w:p>
    <w:p>
      <w:pPr>
        <w:pStyle w:val="Normal"/>
        <w:ind w:left="0" w:right="0" w:firstLine="720"/>
        <w:jc w:val="both"/>
        <w:rPr/>
      </w:pPr>
      <w:r>
        <w:rPr/>
        <w:t>1.3. Объекты муниципальной собственности учитываются в Реестре Школьненского сельского поселения Белореченского района Краснодарского края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1.4. </w:t>
      </w:r>
      <w:r>
        <w:rPr>
          <w:szCs w:val="28"/>
        </w:rPr>
        <w:t xml:space="preserve">Интересы, полномочия, функции собственника муниципального имущества Школьненского </w:t>
      </w:r>
      <w:r>
        <w:rPr/>
        <w:t xml:space="preserve">сельского поселения Белореченского района </w:t>
      </w:r>
      <w:r>
        <w:rPr>
          <w:szCs w:val="28"/>
        </w:rPr>
        <w:t xml:space="preserve">осуществляют </w:t>
      </w:r>
      <w:r>
        <w:rPr/>
        <w:t xml:space="preserve">администрация Школьненского сельского поселения. </w:t>
      </w:r>
    </w:p>
    <w:p>
      <w:pPr>
        <w:pStyle w:val="Normal"/>
        <w:ind w:left="0" w:right="0" w:firstLine="720"/>
        <w:jc w:val="both"/>
        <w:rPr/>
      </w:pPr>
      <w:r>
        <w:rPr/>
        <w:t>Администрация Школьненского сельского поселения согласовывает свои действия  с Советом  Школьненского сельского поселения Белореченского района в порядке, установленном настоящим Положением, и в соответствии с полномочиями Совета  Школьненского сельского поселения Белореченского район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autoSpaceDE w:val="false"/>
        <w:ind w:left="0" w:right="0" w:firstLine="540"/>
        <w:jc w:val="both"/>
        <w:rPr/>
      </w:pPr>
      <w:r>
        <w:rPr/>
        <w:t xml:space="preserve">1.5. </w:t>
      </w:r>
      <w:r>
        <w:rPr>
          <w:bCs/>
          <w:szCs w:val="28"/>
        </w:rPr>
        <w:t xml:space="preserve"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за исключением переданных в хозяйственное ведение муниципальным унитарным предприятиям, оперативное управление муниципальным автономным, бюджетным учреждениям, и другие неналоговые доходы учитываются в доходах местного бюджета (бюджета </w:t>
      </w:r>
      <w:r>
        <w:rPr/>
        <w:t>Школьненского сельского поселения</w:t>
      </w:r>
      <w:r>
        <w:rPr>
          <w:bCs/>
          <w:szCs w:val="28"/>
        </w:rPr>
        <w:t>) в полном объеме, после уплаты налогов и сборов, предусмотренных законодательством о налогах и сборах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находящиеся в оперативном управлении бюджетных, автономных учреждений и хозяйственном ведении муниципальных унитарных предприятий поступают на счета этих учреждений и предприят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продажи объектов муниципальной собственности физическим лицам учитываются на лицевом счете 992110110 и после уплаты налогов и сборов подлежат перечислению в местный бюджет (бюджет Школьненского сельского поселения).</w:t>
      </w:r>
    </w:p>
    <w:p>
      <w:pPr>
        <w:pStyle w:val="Normal"/>
        <w:ind w:left="0" w:right="0" w:firstLine="720"/>
        <w:jc w:val="both"/>
        <w:rPr/>
      </w:pPr>
      <w:r>
        <w:rPr/>
        <w:t xml:space="preserve">1.6. Администрация Школьненского сельского поселения  Белореченского района осуществляет действия по включению бесхозяйного имущества в состав муниципальной собственности Школьненского сельского поселения. </w:t>
      </w:r>
    </w:p>
    <w:p>
      <w:pPr>
        <w:pStyle w:val="Normal"/>
        <w:ind w:left="0" w:right="0" w:firstLine="720"/>
        <w:jc w:val="both"/>
        <w:rPr/>
      </w:pPr>
      <w:r>
        <w:rPr/>
        <w:t>1.7. Администрация Школьненского сельского поселения осуществляет контроль за рациональным и эффективным использованием объектов муниципальной собственности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</w:rPr>
        <w:t xml:space="preserve">2. </w:t>
      </w:r>
      <w:r>
        <w:rPr>
          <w:b/>
          <w:bCs/>
          <w:szCs w:val="28"/>
        </w:rPr>
        <w:t>Реестр муниципального имущества Школьненского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льского поселения </w:t>
      </w:r>
      <w:r>
        <w:rPr>
          <w:b/>
        </w:rPr>
        <w:t>Белореченского района</w:t>
      </w:r>
      <w:r>
        <w:rPr>
          <w:b/>
          <w:bCs/>
          <w:szCs w:val="28"/>
        </w:rPr>
        <w:t xml:space="preserve"> и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/>
          <w:bCs/>
          <w:szCs w:val="28"/>
        </w:rPr>
        <w:t>учет муниципального имуществ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/>
        <w:t xml:space="preserve">2.1. Реестр муниципального имущества Школьненского сельского поселения (далее - Реестр) </w:t>
      </w:r>
      <w:r>
        <w:rPr>
          <w:bCs/>
          <w:szCs w:val="28"/>
        </w:rPr>
        <w:t>ведетс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Cs w:val="28"/>
        </w:rPr>
        <w:t xml:space="preserve">2.1.1. Уполномоченным органом по ведению Реестра является </w:t>
      </w:r>
      <w:r>
        <w:rPr>
          <w:szCs w:val="28"/>
        </w:rPr>
        <w:t xml:space="preserve">администрация Школьненского </w:t>
      </w:r>
      <w:r>
        <w:rPr/>
        <w:t>сельского поселения</w:t>
      </w:r>
      <w:r>
        <w:rPr>
          <w:szCs w:val="28"/>
        </w:rPr>
        <w:t xml:space="preserve"> Белореченского района (далее - Администрация).</w:t>
      </w:r>
    </w:p>
    <w:p>
      <w:pPr>
        <w:pStyle w:val="ConsPlusNormal"/>
        <w:bidi w:val="0"/>
        <w:ind w:left="0" w:right="0" w:firstLine="540"/>
        <w:jc w:val="both"/>
        <w:rPr>
          <w:bCs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2. </w:t>
      </w:r>
      <w:r>
        <w:rPr>
          <w:rFonts w:cs="Times New Roman" w:ascii="Times New Roman" w:hAnsi="Times New Roman"/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местонахождение, стоимость, сведения о регистрации права собственности объекта недвижимости, технические характеристики и т.п.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Объектами учета, сведения о которых включаются в Реестр, явля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еся в муниципальной собственности движимое имущество либо иное не относящееся к недвижимости имущество, первоначальная стоимость которого превышает 40 000 рублей, а также акции, доли (вклады) в уставном (складочном) капитале хозяйственного общества или товарищества, особо ценное движимое имущество, определенное в соответствии с Федеральными законами от 03.11.200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втономных учреждениях», от 12.01.199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ммерческих организациях», закрепленное за муниципальными автономными и бюджетными учреждениями, и транспортные средства, трактора и самоходные машины, подлежащие регистрации в порядке, установленном Правительством Российской Федерации (далее - транспортные средства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Школьненское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е посе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е имущество казны Школьненского сельского поселения независимо от балансовой стоимости объекта.</w:t>
      </w:r>
    </w:p>
    <w:p>
      <w:pPr>
        <w:pStyle w:val="ConsPlusNormal"/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 изменении сведений об объекте учета правообладатель (предприятие, учреждение) представляет в Администрацию письменное заявление с информацией для внесения в реестр новых сведений об объекте учета.</w:t>
      </w:r>
    </w:p>
    <w:p>
      <w:pPr>
        <w:pStyle w:val="Normal"/>
        <w:ind w:left="0" w:right="0" w:firstLine="540"/>
        <w:jc w:val="both"/>
        <w:rPr>
          <w:bCs/>
          <w:szCs w:val="28"/>
        </w:rPr>
      </w:pPr>
      <w:r>
        <w:rPr>
          <w:szCs w:val="28"/>
        </w:rPr>
        <w:t>2.1.4. Лица, обладающие муниципальным имуществом на праве хозяйственного ведения, оперативного управления, ежегодно до 01 марта по состоянию на 01 января предоставляют в Администрацию перечни муниципального имущества с указанием адреса объекта, инвентарного номера, начальной и остаточной стоимости, технические характеристики, даты ввода объекта в эксплуатацию. При списании имущества указываются реквизиты правоустанавливающего документа по списанию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2.1.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 Особенности ведения Реестра могут устанавливаться постановлением администрации Школьненского сельского поселения.</w:t>
      </w:r>
    </w:p>
    <w:p>
      <w:pPr>
        <w:pStyle w:val="ConsPlusNormal"/>
        <w:bidi w:val="0"/>
        <w:ind w:left="0" w:right="0" w:firstLine="540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отношении муниципального имущества (объектов учета), входящего в муниципальную казну Школьненского сельского поселения, осуществляется также ведение бюджетного учета в порядке, установленном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2.2. </w:t>
      </w:r>
      <w:r>
        <w:rPr>
          <w:b/>
          <w:szCs w:val="28"/>
        </w:rPr>
        <w:t xml:space="preserve">Основания возникновения (прекращения) права </w:t>
      </w:r>
    </w:p>
    <w:p>
      <w:pPr>
        <w:pStyle w:val="Normal"/>
        <w:autoSpaceDE w:val="false"/>
        <w:ind w:left="0" w:right="0" w:firstLine="540"/>
        <w:jc w:val="center"/>
        <w:rPr>
          <w:bCs/>
          <w:szCs w:val="28"/>
        </w:rPr>
      </w:pPr>
      <w:r>
        <w:rPr>
          <w:b/>
          <w:szCs w:val="28"/>
        </w:rPr>
        <w:t>муниципальной собственности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Основаниями возникновения (прекращения) права муниципальной собственности являются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договоры и иные сделки, предусмотренные законом, а также договоры и иные сделки, хотя и не предусмотренные законом, но не противоречащие ему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правовые акты Российской Федерации, Краснодарского края, в том числе нормативные правовые акты о разграничении государственной собственности на землю, муниципальные правовые акты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bCs/>
          <w:szCs w:val="28"/>
        </w:rPr>
        <w:t>судебные решения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szCs w:val="28"/>
        </w:rPr>
        <w:t>передача подарка лицами, замещающими муниципальные должности,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иные основания, допускаемые гражданск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Реестра имущества осуществляется согласно распоряжению Школьненского сельского поселения, подготовленному на основании документов.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3. Списание объектов муниципальной собственности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 xml:space="preserve">2.3.1. </w:t>
      </w:r>
      <w:r>
        <w:rPr/>
        <w:t>Списанию подлежит муниципальное имущество</w:t>
      </w:r>
      <w:r>
        <w:rPr>
          <w:bCs/>
          <w:szCs w:val="28"/>
        </w:rPr>
        <w:t>, пришедшее в ветхое состояние, морально устаревшее и непригодное для дальнейшего использования, восстановление которого невозможно или экономически нецелесообразно и которое не может быть реализовано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2.3.2. Решение о списании движимого имущества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/>
        <w:t xml:space="preserve">а) балансовой (первоначальной) стоимостью </w:t>
      </w:r>
      <w:r>
        <w:rPr>
          <w:bCs/>
          <w:szCs w:val="28"/>
        </w:rPr>
        <w:t xml:space="preserve">до 20 000 рублей принимает само предприятие или учреждение, при наличии документов, перечисленных в пункте 2.3.5. настоящего Положения, изданием приказа (распоряжения) предприятия (учреждения). Решение о списании особо ценного имущества,  движимого имущества </w:t>
      </w:r>
      <w:r>
        <w:rPr/>
        <w:t xml:space="preserve">балансовой (первоначальной) стоимостью </w:t>
      </w:r>
      <w:r>
        <w:rPr>
          <w:bCs/>
          <w:szCs w:val="28"/>
        </w:rPr>
        <w:t xml:space="preserve">свыше 20 000 рублей осуществляется при согласовании с администрацией Школьненского сельского поселения. 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б) транспортных средств и их частей, строений и сооружений, не являющихся недвижимым имуществом, и остаточной стоимостью свыше 20 000 рублей, имущества казны, независимо от балансовой (первоначальной) стоимости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Списание производится постановлением администрации Школьненского сельского поселения при наличии документов, перечисленных в пункте 2.3.5. настоящего Положения.</w:t>
      </w:r>
    </w:p>
    <w:p>
      <w:pPr>
        <w:pStyle w:val="Normal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2.3.3. Списание </w:t>
      </w:r>
      <w:r>
        <w:rPr/>
        <w:t>объектов  недвижимого имущества осуществляется постановлением Школьненского сельского поселения  с  согласия   Совета Школьн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bookmarkStart w:id="0" w:name="Par131"/>
      <w:bookmarkEnd w:id="0"/>
      <w:r>
        <w:rPr>
          <w:bCs/>
          <w:szCs w:val="28"/>
        </w:rPr>
        <w:t>2.3.4. Для списания зданий и сооружений, ранее снесенных в связи с острой необходимостью при его ветхости по решению органов местного самоуправления Школьненского сельского поселения, представляется акт ликвидации основных средств, утвержденный руководителем предприятия (учреждения), в двух экземплярах и справка органа технической инвентаризации о фактически произведенном сносе объекта недвижимости (здания, сооружения). В администрации Школьненского сельского поселения издается постановление о списании такого муниципального имущества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bookmarkStart w:id="1" w:name="Par162"/>
      <w:bookmarkStart w:id="2" w:name="Par169"/>
      <w:bookmarkEnd w:id="1"/>
      <w:bookmarkEnd w:id="2"/>
      <w:r>
        <w:rPr>
          <w:bCs/>
          <w:szCs w:val="28"/>
        </w:rPr>
        <w:t>2.3.5. С заявлением о списании основных средств муниципальные предприятия, муниципальные учреждения (далее - предприятия, учреждения) обращаются в администрацию Школьненского сельского поселения с приложением следующих документов: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а) для движимого имущества: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заключения о техническом состоянии муниципального имущества, выданного специализированной организацией (при списании сооружений, строений, предметов сложной бытовой техники и оргтехники с фактическим сроком эксплуатации до 10 лет; транспортных средств)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копии лицензии организации, выдавшей заключение о техническом состоянии списываемых основных средств, в случае если данный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акта комиссии учреждения или предприятия по списанию основных средств о техническом состоянии основных средств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регистрации транспортного средства, паспорта транспортного средства, заверенной печатью учреждения (предприятия);</w:t>
      </w:r>
    </w:p>
    <w:p>
      <w:pPr>
        <w:pStyle w:val="ConsPlusNormal"/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нвентарной карточки списываемого объекта, заверенная печатью учреждения (предприятия) (кроме объектов казны)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bookmarkStart w:id="3" w:name="Par151"/>
      <w:bookmarkEnd w:id="3"/>
      <w:r>
        <w:rPr>
          <w:szCs w:val="28"/>
        </w:rPr>
        <w:t>б) для объектов недвижимости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szCs w:val="28"/>
        </w:rPr>
        <w:t xml:space="preserve">акта о техническом состоянии муниципального имущества, выданного комиссией учреждения или предприятия по списанию основных средств о техническом состоянии и копии документа о назначении комиссии; 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bCs/>
          <w:szCs w:val="28"/>
        </w:rPr>
        <w:t>заключения о признании объекта непригодным для дальнейшей эксплуатации межведомственной комиссии, созданной органом мест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55"/>
      <w:bookmarkEnd w:id="4"/>
      <w:r>
        <w:rPr>
          <w:szCs w:val="28"/>
        </w:rPr>
        <w:t>кадастрового либо технического паспорта здания, строения, сооружения (при наличи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нвентарной карточки списываемого объекта, заверенная печатью учреждения (предприятия) (кроме объектов казны).</w:t>
      </w:r>
    </w:p>
    <w:p>
      <w:pPr>
        <w:pStyle w:val="ConsPlusNormal"/>
        <w:bidi w:val="0"/>
        <w:ind w:left="0" w:right="0" w:firstLine="540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представленных документов комиссией по списанию  основных средств при администрации Школьненского сельского поселения проверяется с выездом на место фактическое состояние заявленных к списанию основных средств и соответствие данных в актах бухгалтерского учета данным по объекту списания. По итогам рассмотрения и выезда издается акт данной комиссии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2.3.6. Списание имущества, находящегося в казне  Школьненского сельского поселения, производит комиссия по списанию основных средств, созданная при администрации Школьненского сельского поселения на основании документов в соответствии с пунктом 2.3.5. настоящего положения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2.3.8. При принятии решения о списании один экземпляр решения Совета Школьненского сельского поселения, постановления администрации Школьненского сельского поселения передается предприятию (учреждению) для дальнейшего оформления. </w:t>
      </w:r>
      <w:bookmarkStart w:id="5" w:name="Par181"/>
      <w:bookmarkStart w:id="6" w:name="Par184"/>
      <w:bookmarkStart w:id="7" w:name="Par189"/>
      <w:bookmarkEnd w:id="5"/>
      <w:bookmarkEnd w:id="6"/>
      <w:bookmarkEnd w:id="7"/>
      <w:r>
        <w:rPr>
          <w:szCs w:val="28"/>
        </w:rPr>
        <w:t>Орган, принявший решение о списании имущества, указанного в настоящем разделе, обеспечивает контроль за утилизацией муниципального имущества, осуществлением выбраковки годных деталей, перечислением денежных средств от сдачи в лом непригодных деталей в бюджет Школьненского сельского поселения (от объектов казны) либо на счет предприятия или учреждения.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орядок приема и передачи объектов</w:t>
      </w:r>
    </w:p>
    <w:p>
      <w:pPr>
        <w:pStyle w:val="Normal"/>
        <w:autoSpaceDE w:val="false"/>
        <w:jc w:val="center"/>
        <w:rPr>
          <w:bCs/>
          <w:color w:val="FF0000"/>
          <w:szCs w:val="28"/>
        </w:rPr>
      </w:pPr>
      <w:r>
        <w:rPr>
          <w:b/>
          <w:bCs/>
          <w:szCs w:val="28"/>
        </w:rPr>
        <w:t>в муниципальную собственность</w:t>
      </w:r>
    </w:p>
    <w:p>
      <w:pPr>
        <w:pStyle w:val="Normal"/>
        <w:autoSpaceDE w:val="false"/>
        <w:ind w:left="0" w:right="0" w:firstLine="54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3.1. Передача объектов федеральной собственности, государственной собственности Краснодарского края, объектов, не вошедших в уставные капиталы акционерных обществ, в муниципальную собственность и объектов муниципальной собственности в федеральную собственность и государственную собственность Краснодарского края, осуществляется в соответствии с федеральным законодательством, законодательством Краснодарского края, постановлениями администрации Школьненского сельского поселения (для движимого имущества), решениями Совета Школьненского сельского поселения (для недвижимого имущества).</w:t>
      </w:r>
    </w:p>
    <w:p>
      <w:pPr>
        <w:pStyle w:val="Normal"/>
        <w:autoSpaceDE w:val="false"/>
        <w:ind w:left="0" w:right="0" w:firstLine="540"/>
        <w:jc w:val="both"/>
        <w:rPr>
          <w:szCs w:val="24"/>
        </w:rPr>
      </w:pPr>
      <w:r>
        <w:rPr>
          <w:bCs/>
          <w:szCs w:val="28"/>
        </w:rPr>
        <w:t xml:space="preserve">Прием имущества в муниципальную собственность по федеральным и краевым программам осуществляется  изданием постановления администрации Школьненского сельского поселения на основании законодательных и нормативно-правовых актов Российской Федерации либо субъекта, в соответствии с актом приема - передачи имущества. </w:t>
      </w:r>
    </w:p>
    <w:p>
      <w:pPr>
        <w:pStyle w:val="Normal"/>
        <w:ind w:left="0" w:right="0" w:firstLine="720"/>
        <w:jc w:val="both"/>
        <w:rPr>
          <w:bCs/>
          <w:szCs w:val="28"/>
        </w:rPr>
      </w:pPr>
      <w:r>
        <w:rPr>
          <w:szCs w:val="24"/>
        </w:rPr>
        <w:t xml:space="preserve">Передача объектов муниципальной собственности Школьненского </w:t>
      </w:r>
      <w:r>
        <w:rPr>
          <w:bCs/>
          <w:szCs w:val="28"/>
        </w:rPr>
        <w:t xml:space="preserve">сельского поселения </w:t>
      </w:r>
      <w:r>
        <w:rPr>
          <w:szCs w:val="24"/>
        </w:rPr>
        <w:t xml:space="preserve">в собственность муниципального района, городского и сельских поселений района и </w:t>
      </w:r>
      <w:r>
        <w:rPr/>
        <w:t>приема в муниципальную собственность Школьненского</w:t>
      </w:r>
      <w:r>
        <w:rPr>
          <w:bCs/>
          <w:szCs w:val="28"/>
        </w:rPr>
        <w:t xml:space="preserve"> сельского поселения</w:t>
      </w:r>
      <w:r>
        <w:rPr/>
        <w:t xml:space="preserve"> объектов муниципальной собственности </w:t>
      </w:r>
      <w:r>
        <w:rPr>
          <w:szCs w:val="24"/>
        </w:rPr>
        <w:t>муниципального района,</w:t>
      </w:r>
      <w:r>
        <w:rPr/>
        <w:t xml:space="preserve"> городского и сельских поселений </w:t>
      </w:r>
      <w:r>
        <w:rPr>
          <w:szCs w:val="24"/>
        </w:rPr>
        <w:t>производится  на основании Положения</w:t>
      </w:r>
      <w:r>
        <w:rPr/>
        <w:t>, утвержденного решением Совета Школьненского</w:t>
      </w:r>
      <w:r>
        <w:rPr>
          <w:bCs/>
          <w:szCs w:val="28"/>
        </w:rPr>
        <w:t xml:space="preserve"> сельского поселения</w:t>
      </w:r>
      <w:r>
        <w:rPr/>
        <w:t xml:space="preserve">. 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 xml:space="preserve">3.2. Для осуществления безвозмездной передачи (в т.ч. по договорам пожертвования) имущества, не находящегося в федеральной собственности и государственной собственности Краснодарского края, собственник обращается в администрацию Школьненского сельского поселения с соответствующим заявлением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К заявлению прилагаются следующие документ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и (или) правоудостоверяющие документы на недвижимое имущество, а также земельный участок под ни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собственности на движимое имущество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и кадастровый паспорта на недвижимое имущество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ключение специализированной организации об отнесении имущества, поступающего в муниципальную собственность, к движимому имуществ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предоставляется заявителем либо запрашивается Администрацией в порядке межведомственного взаимодей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юридического лица о безвозмездной передаче имущества в муниципальную собственнос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физического лица;</w:t>
      </w:r>
    </w:p>
    <w:p>
      <w:pPr>
        <w:pStyle w:val="ConsPlusNormal"/>
        <w:bidi w:val="0"/>
        <w:ind w:left="0" w:right="0" w:firstLine="540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ое в установленном порядке согласие супруга физического лица, если такое согласие необходимо в соответствии с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Заявление подлежит согласованию с уполномоченным должностным лицом администрации Школьненского сельского поселения. Для согласования заявления указанное уполномоченное должностное лицо проводит обследование имущества, определяет его техническое состояние и принимает решение о целесообразности приема имущества в муниципальную собственность. Решение принимается в срок не более десяти рабочих дней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В случае принятия положительного решения о приеме имущества в муниципальную собственность прием имущества осуществляется по договору безвозмездной передачи, договору пожертвования в муниципальную собственность, заключаемому между муниципальным образованием и собственником имущества, и по акту приема-передачи, на основании постановления администрации Школьн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Администрация Школьненского сельского поселения проводит работу по государственной регистрации перехода права собственности на объект (если объект недвижимый), и осуществляет мероприятия по включению данного имущества в реестр муниципального имущества Школьненского сельского поселения распоряжением администрации Школьн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3.3. Приобретение имущества, переходящего по завещанию в собственность Школьненского сельского поселения, осуществляется администрацией Школьн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 xml:space="preserve">3.4. Принятие решения о необходимости приобретения права собственности Школьненского сельского поселения на бесхозяйное имущество, а также подготовка документов, предусмотренных законодательством Российской Федерации для его (недвижимого) постановки на учет в органе, осуществляющем государственную регистрацию прав на недвижимое имущество, осуществляется Администрацией на основании поступившей информации о наличии бесхозяйного имущества, либо выявлением имущества Администрацией. 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 xml:space="preserve">Постановка бесхозяйных недвижимых вещей на учет в органе, осуществляющем государственную регистрацию прав на недвижимое имущество, а также подготовительная работа по признанию движимых вещей бесхозяйными, осуществляется уполномоченным должностным лицом Администрации. 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Порядок управления и распоряжения объектами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й собственности, входящими в муниципальную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/>
          <w:bCs/>
          <w:szCs w:val="28"/>
        </w:rPr>
        <w:t xml:space="preserve">казну </w:t>
      </w:r>
      <w:r>
        <w:rPr>
          <w:rStyle w:val="StrongEmphasis"/>
          <w:szCs w:val="28"/>
        </w:rPr>
        <w:t>Школьненского сельского поселения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4.1. Оформление поступления в муниципальную казну Школьненского сельского поселения и передачи в пользование или аренду объектов муниципальной собственности, входящих в муниципальную казну Школьненского сельского поселения, осуществляется администрацией Школьненского сельского поселения в порядке, установленном действующим законодательством, настоящим Положением.</w:t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4.2. Целями управления и распоряжения объектами муниципальной собственности, входящими в муниципальную казну Школьненского сельского поселения, являются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укрепление материально-финансовой базы муниципального образования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приумножение и улучшение движимого и недвижимого имущества, используемого для социально-экономического развития муниципального образования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увеличение доходной части бюджета муниципального образования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содействие сохранению и созданию новых рабочих мест, обеспечению населения муниципального образования жизненно необходимыми товарами и услугами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привлечение инвестиций и стимулирование предпринимательской активности по территории муниципального образования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обеспечение обязательств муниципального образования по гражданско-правовым сделкам.</w:t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4.3. Задачи управления и распоряжения объектами муниципальной собственности, входящими в муниципальную казну Школьненского сельского поселения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пообъектный учет объектов муниципальной собственности, входящих в муниципальную казну муниципального образования, и их движение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сохранение и приумножение объектов муниципальной собственности, входящих в муниципальную казну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эффективное использование объектов казны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контроль за сохранностью и использованием объектов казны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отражение в бухгалтерском учете операций с объектами муниципальной собственности в составе имущества муниципальной казны муниципального образования на основании информации из Реестра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>- отражение объектов муниципальной собственности в составе муниципальной казны в бухгалтерском учете в стоимостном выражении без ведения инвентарного и аналитического учета объектов муниципальной собственности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Cs w:val="28"/>
        </w:rPr>
      </w:pPr>
      <w:r>
        <w:rPr>
          <w:bCs/>
          <w:szCs w:val="28"/>
        </w:rPr>
        <w:t>-</w:t>
      </w:r>
      <w:r>
        <w:rPr>
          <w:szCs w:val="28"/>
        </w:rPr>
        <w:t xml:space="preserve"> учет объектов муниципальной собственности в составе муниципальной казны Школьненского сельского поселения (движимое и недвижимое имущество) независимо от стоимости этих объектов.</w:t>
      </w:r>
    </w:p>
    <w:p>
      <w:pPr>
        <w:pStyle w:val="ConsPlusNormal"/>
        <w:bidi w:val="0"/>
        <w:ind w:left="0" w:right="0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Порядок передачи объектов муниципальной собственност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хозяйственное ведение, оперативное управление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ренду и порядок заключения договоров аренды, договоров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ого пользования, договоров доверительного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, иных договоров, предусматривающих переход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Cs w:val="28"/>
        </w:rPr>
        <w:t>прав владения и (или) пользова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1. Передача объектов муниципальной собственности </w:t>
      </w:r>
    </w:p>
    <w:p>
      <w:pPr>
        <w:pStyle w:val="Normal"/>
        <w:autoSpaceDE w:val="false"/>
        <w:ind w:left="0" w:right="0" w:firstLine="540"/>
        <w:jc w:val="center"/>
        <w:rPr>
          <w:bCs/>
          <w:szCs w:val="28"/>
        </w:rPr>
      </w:pPr>
      <w:r>
        <w:rPr>
          <w:b/>
          <w:bCs/>
          <w:szCs w:val="28"/>
        </w:rPr>
        <w:t>в хозяйственное ведение, оперативное управление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5.1.1. Объекты муниципальной собственности могут быть переданы на основании постановления администрации Школьненского сельского поселения в хозяйственное ведение муниципальному предприятию.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капитал акционерных обществ или иным способом распоряжаться имуществом без согласия администрации Школьненского сельского поселения.</w:t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5.1.2. Объекты муниципальной собственности могут быть переданы на основании постановления администрации Школьненского сельского поселения в оперативное управление муниципального учреждения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вижимое имущество балансовой стоимостью до 40 000 тысяч рублей, поступившее из федеральной или государственной собственности Краснодарского края в собственность Школьненского сельского поселения в рамках реализации федеральных и краевых целевых программ, передается в оперативное управление муниципальных учреждений на основании постановления администрации Школьн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2. Передача объектов муниципальной собственности в аренду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0" w:right="0" w:firstLine="720"/>
        <w:jc w:val="both"/>
        <w:rPr/>
      </w:pPr>
      <w:r>
        <w:rPr/>
        <w:t xml:space="preserve">5.2.1. Передача в аренду объектов муниципальной собственности, в том числе недвижимости, осуществляется: </w:t>
      </w:r>
    </w:p>
    <w:p>
      <w:pPr>
        <w:pStyle w:val="Normal"/>
        <w:ind w:left="0" w:right="0" w:firstLine="720"/>
        <w:jc w:val="both"/>
        <w:rPr/>
      </w:pPr>
      <w:r>
        <w:rPr/>
        <w:t xml:space="preserve">- администрацией если имущество находится в казне; </w:t>
      </w:r>
    </w:p>
    <w:p>
      <w:pPr>
        <w:pStyle w:val="Normal"/>
        <w:ind w:left="0" w:right="0" w:firstLine="720"/>
        <w:jc w:val="both"/>
        <w:rPr/>
      </w:pPr>
      <w:r>
        <w:rPr/>
        <w:t xml:space="preserve">- муниципальными учреждениями, если имущество находится на праве  оперативного управления. </w:t>
      </w:r>
    </w:p>
    <w:p>
      <w:pPr>
        <w:pStyle w:val="Normal"/>
        <w:ind w:left="0" w:right="0" w:firstLine="720"/>
        <w:jc w:val="both"/>
        <w:rPr/>
      </w:pPr>
      <w:r>
        <w:rPr/>
        <w:t xml:space="preserve">Для организации торгов создается комиссия по проведению торгов на право заключения договора аренды муниципального имущества. </w:t>
      </w:r>
    </w:p>
    <w:p>
      <w:pPr>
        <w:pStyle w:val="Normal"/>
        <w:ind w:left="0" w:right="0" w:firstLine="720"/>
        <w:jc w:val="both"/>
        <w:rPr/>
      </w:pPr>
      <w:r>
        <w:rPr/>
        <w:t>Передача в аренду объектов муниципальной собственности осуществляется в порядке, предусмотренном действующим законодательством:</w:t>
      </w:r>
    </w:p>
    <w:p>
      <w:pPr>
        <w:pStyle w:val="Normal"/>
        <w:ind w:left="0" w:right="0" w:firstLine="720"/>
        <w:jc w:val="both"/>
        <w:rPr/>
      </w:pPr>
      <w:r>
        <w:rPr/>
        <w:t xml:space="preserve">а) путем проведения торгов (аукциона, конкурса) по продаже права на заключение договора аренды; </w:t>
      </w:r>
    </w:p>
    <w:p>
      <w:pPr>
        <w:pStyle w:val="Normal"/>
        <w:ind w:left="0" w:right="0" w:firstLine="720"/>
        <w:jc w:val="both"/>
        <w:rPr/>
      </w:pPr>
      <w:r>
        <w:rPr/>
        <w:t>б) без проведения торгов:</w:t>
      </w:r>
    </w:p>
    <w:p>
      <w:pPr>
        <w:pStyle w:val="Normal"/>
        <w:ind w:left="0" w:right="0" w:firstLine="720"/>
        <w:jc w:val="both"/>
        <w:rPr/>
      </w:pPr>
      <w:r>
        <w:rPr/>
        <w:t>- в порядке, предусмотренном статьями 17.1, 19  Федерального закона от 26 июля 2006 года № 135-ФЗ «О защите конкуренции» (далее Закон);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/>
        <w:t xml:space="preserve">- в порядке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ыми программами. Указанное имущество должно использоваться по целевому назначению. 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Заключение Договоров путем проведения торгов в форме конкурса может быть осуществлено только в отношении видов имущества, перечень которых утвержден федеральным антимонопольным органом.</w:t>
      </w:r>
    </w:p>
    <w:p>
      <w:pPr>
        <w:pStyle w:val="Normal"/>
        <w:ind w:left="0" w:right="0" w:firstLine="720"/>
        <w:jc w:val="both"/>
        <w:rPr/>
      </w:pPr>
      <w:r>
        <w:rPr/>
        <w:t>Организатором торгов по продаже права на заключение договора аренды имущества (далее – Организатор) выступает учреждение администрации Школьненского сельского поселения.</w:t>
      </w:r>
    </w:p>
    <w:p>
      <w:pPr>
        <w:pStyle w:val="Normal"/>
        <w:ind w:left="0" w:right="0" w:firstLine="720"/>
        <w:jc w:val="both"/>
        <w:rPr/>
      </w:pPr>
      <w:r>
        <w:rPr/>
        <w:t xml:space="preserve">Администрация Школьненского сельского поселения выступает организатором торгов по продаже права на заключение договора аренды имущества казны Школьненского сельского поселения. </w:t>
      </w:r>
    </w:p>
    <w:p>
      <w:pPr>
        <w:pStyle w:val="Normal"/>
        <w:ind w:left="0" w:right="0" w:firstLine="720"/>
        <w:jc w:val="both"/>
        <w:rPr/>
      </w:pPr>
      <w:r>
        <w:rPr/>
        <w:t>Муниципальные учреждения могут поручить специализированной или иной организации проведение торгов по продаже имущества.</w:t>
      </w:r>
    </w:p>
    <w:p>
      <w:pPr>
        <w:pStyle w:val="Normal"/>
        <w:ind w:left="0" w:right="0" w:firstLine="720"/>
        <w:jc w:val="both"/>
        <w:rPr/>
      </w:pPr>
      <w:r>
        <w:rPr/>
        <w:t>Торги проводятся в соответствии с приказом Федеральной антимонопольной службы  России от 10 февраля 2010 года  № 67 «О порядке проведения конкурсов или аукционов на право заключения договоров аренды, договоров безвозмездного пользования, 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путем проведения торгов в форме конкурса».</w:t>
      </w:r>
    </w:p>
    <w:p>
      <w:pPr>
        <w:pStyle w:val="Normal"/>
        <w:ind w:left="0" w:right="0" w:firstLine="720"/>
        <w:jc w:val="both"/>
        <w:rPr/>
      </w:pPr>
      <w:r>
        <w:rPr/>
        <w:t>Муниципальные учреждения, выступающие в качестве арендодателей муниципального имущества обязаны осуществлять контроль за своевременностью, правильностью и полнотой взимания арендных платежей, проводить мониторинг, анализ и прогнозирование поступлений на очередной отчетный период, производить начисления пени в соответствии с условиями договора.</w:t>
      </w:r>
    </w:p>
    <w:p>
      <w:pPr>
        <w:pStyle w:val="Normal"/>
        <w:ind w:left="0" w:right="0" w:firstLine="720"/>
        <w:jc w:val="both"/>
        <w:rPr/>
      </w:pPr>
      <w:r>
        <w:rPr/>
        <w:t>5.2.3. Основанием для заключения договора аренды является протокол  комиссии  по проведению торгов.</w:t>
      </w:r>
    </w:p>
    <w:p>
      <w:pPr>
        <w:pStyle w:val="Normal"/>
        <w:ind w:left="0" w:right="0" w:firstLine="720"/>
        <w:jc w:val="both"/>
        <w:rPr/>
      </w:pPr>
      <w:r>
        <w:rPr/>
        <w:t>В случае если  заключение договора аренды производится  без проведения торгов, основанием для заключения договора аренды имущества казны является постановление администрации Школьненского сельского поселения, приказы  учреждений - для заключения договоров аренды имущества, находящегося в оперативном управлении.</w:t>
      </w:r>
    </w:p>
    <w:p>
      <w:pPr>
        <w:pStyle w:val="Normal"/>
        <w:ind w:left="0" w:right="0" w:firstLine="720"/>
        <w:jc w:val="both"/>
        <w:rPr/>
      </w:pPr>
      <w:r>
        <w:rPr/>
        <w:t xml:space="preserve">5.2.4. Договор аренды является основным документом, регламентирующим отношения арендодателя и арендатора, и заключается в соответствии с действующим законодательством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Стороной по договорам аренды в отношении объектов муниципальной собственности, находящихся в оперативном управлении у муниципальных автономных, бюджетных учреждений, является муниципальное автономное, бюджетное учреждение.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порядок, сроки внесения, сумма арендной платы за муниципальное имущество, а также реквизиты счета для ее перечисления указываются в договоре аренды, который заключается по форме, утвержденной постановлением администрации Школьненского сельского поселения.</w:t>
      </w:r>
    </w:p>
    <w:p>
      <w:pPr>
        <w:pStyle w:val="Normal"/>
        <w:ind w:left="0" w:right="0" w:firstLine="720"/>
        <w:jc w:val="both"/>
        <w:rPr/>
      </w:pPr>
      <w:r>
        <w:rPr/>
        <w:t>5.2.5. Ставки арендной платы за объекты муниципальной собственности устанавливаются в соответствии  с методикой   определения размера годовой  арендной платы за пользование имуществом, находящимся  в муниципальной собственности Школьненского сельского поселения, утверждаемой решением Совета Школьненского сельского поселения. Условия, порядок, сроки внесения, сумма арендной платы, а также счета для ее перечисления указываются в договоре аренды.</w:t>
      </w:r>
    </w:p>
    <w:p>
      <w:pPr>
        <w:pStyle w:val="Normal"/>
        <w:ind w:left="0" w:right="0" w:firstLine="720"/>
        <w:jc w:val="both"/>
        <w:rPr>
          <w:color w:val="99CC00"/>
        </w:rPr>
      </w:pPr>
      <w:r>
        <w:rPr/>
        <w:t>5.2.6. Дополнительные условия передачи в аренду помещений и зданий, являющихся историческими и архитектурными памятниками местного значения, устанавливаются в договорах аренды в соответствии с требованиями законодательства Российской Федерации, Краснодарского края.</w:t>
      </w:r>
    </w:p>
    <w:p>
      <w:pPr>
        <w:pStyle w:val="Normal"/>
        <w:jc w:val="both"/>
        <w:rPr>
          <w:bCs/>
          <w:szCs w:val="28"/>
        </w:rPr>
      </w:pPr>
      <w:r>
        <w:rPr>
          <w:color w:val="99CC00"/>
        </w:rPr>
        <w:t> </w:t>
      </w:r>
      <w:r>
        <w:rPr>
          <w:color w:val="99CC00"/>
        </w:rPr>
        <w:tab/>
      </w:r>
      <w:r>
        <w:rPr/>
        <w:t>5</w:t>
      </w:r>
      <w:r>
        <w:rPr>
          <w:bCs/>
          <w:szCs w:val="28"/>
        </w:rPr>
        <w:t>.2.7. Кроме арендной платы арендатор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ри аренде зданий, сооружений арендатор самостоятельно заключает договоры на предоставление коммунальных услуг и оплачивает их в соответствии с условиями таких договоров.</w:t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5.2.8. Все произведенные арендатором неотделимые улучшения имущества без возмещения их стоимости остаются в собственности </w:t>
      </w:r>
      <w:r>
        <w:rPr/>
        <w:t>Школьненского</w:t>
      </w:r>
      <w:r>
        <w:rPr>
          <w:bCs/>
          <w:szCs w:val="28"/>
        </w:rPr>
        <w:t xml:space="preserve"> сельского поселения и не засчитываются в арендную плату.</w:t>
      </w:r>
    </w:p>
    <w:p>
      <w:pPr>
        <w:pStyle w:val="Normal"/>
        <w:autoSpaceDE w:val="false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3. Порядок заключения договоров аренды, договоров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ого пользования, договоров доверительного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, иных договоров, предусматривающих</w:t>
      </w:r>
    </w:p>
    <w:p>
      <w:pPr>
        <w:pStyle w:val="Normal"/>
        <w:autoSpaceDE w:val="false"/>
        <w:ind w:left="0" w:right="0" w:firstLine="540"/>
        <w:jc w:val="center"/>
        <w:rPr>
          <w:bCs/>
          <w:color w:val="FF0000"/>
          <w:szCs w:val="28"/>
        </w:rPr>
      </w:pPr>
      <w:r>
        <w:rPr>
          <w:b/>
          <w:bCs/>
          <w:szCs w:val="28"/>
        </w:rPr>
        <w:t>переход прав владения и (или) пользования</w:t>
      </w:r>
    </w:p>
    <w:p>
      <w:pPr>
        <w:pStyle w:val="Normal"/>
        <w:autoSpaceDE w:val="false"/>
        <w:ind w:left="0" w:right="0" w:firstLine="54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bookmarkStart w:id="8" w:name="Par321"/>
      <w:bookmarkEnd w:id="8"/>
      <w:r>
        <w:rPr>
          <w:szCs w:val="28"/>
        </w:rPr>
        <w:t xml:space="preserve">5.3.1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(далее - Договоры) в отношении муниципального имущества осуществляется в соответствии со </w:t>
      </w:r>
      <w:hyperlink r:id="rId6">
        <w:r>
          <w:rPr>
            <w:rStyle w:val="InternetLink"/>
            <w:szCs w:val="28"/>
          </w:rPr>
          <w:t>статьей 17.1</w:t>
        </w:r>
      </w:hyperlink>
      <w:r>
        <w:rPr>
          <w:szCs w:val="28"/>
        </w:rPr>
        <w:t xml:space="preserve"> Федерального закона от </w:t>
      </w:r>
      <w:r>
        <w:rPr/>
        <w:t xml:space="preserve">26 июля 2006 года </w:t>
      </w:r>
      <w:r>
        <w:rPr>
          <w:szCs w:val="28"/>
        </w:rPr>
        <w:t>№ 135-ФЗ «О защите конкуренции»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bookmarkStart w:id="9" w:name="Par290"/>
      <w:bookmarkEnd w:id="9"/>
      <w:r>
        <w:rPr>
          <w:szCs w:val="28"/>
        </w:rPr>
        <w:t>5.3.2. Организатор вправе привлечь на основе договора юридическое лицо (далее - специализированная организация) для осуществления функций по организации и проведению конкурсов и (или) аукционов -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 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утверждение проекта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Заключение Договоров осуществляется Организатором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bookmarkStart w:id="10" w:name="Par304"/>
      <w:bookmarkEnd w:id="10"/>
      <w:r>
        <w:rPr>
          <w:szCs w:val="28"/>
        </w:rPr>
        <w:t xml:space="preserve">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 в случаях, установленных </w:t>
      </w:r>
      <w:hyperlink r:id="rId7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- </w:t>
      </w:r>
      <w:hyperlink r:id="rId8">
        <w:r>
          <w:rPr>
            <w:rStyle w:val="InternetLink"/>
            <w:szCs w:val="28"/>
          </w:rPr>
          <w:t>16 части 1 статьи 17.1</w:t>
        </w:r>
      </w:hyperlink>
      <w:r>
        <w:rPr>
          <w:szCs w:val="28"/>
        </w:rPr>
        <w:t xml:space="preserve"> Закона, на основании письменного заявления о предоставлении объектов муниципальной собственности, постановления администрации </w:t>
      </w:r>
      <w:r>
        <w:rPr/>
        <w:t>Школьненского</w:t>
      </w:r>
      <w:r>
        <w:rPr>
          <w:szCs w:val="28"/>
        </w:rPr>
        <w:t xml:space="preserve"> сельского поселения в случае заключения договоров безвозмездного пользования и иных договоров, постановления администрации - в случае заключения договоров аренды. 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5.3.3. 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, в целях, установленных </w:t>
      </w:r>
      <w:hyperlink r:id="rId9">
        <w:r>
          <w:rPr>
            <w:rStyle w:val="InternetLink"/>
            <w:szCs w:val="28"/>
          </w:rPr>
          <w:t>частью 1 статьи 19</w:t>
        </w:r>
      </w:hyperlink>
      <w:r>
        <w:rPr>
          <w:szCs w:val="28"/>
        </w:rPr>
        <w:t xml:space="preserve"> Закона (преференция), на основании письменного заявления о предоставлении объектов муниципальной собственности, решения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</w:t>
      </w:r>
      <w:r>
        <w:rPr/>
        <w:t>Школьненского</w:t>
      </w:r>
      <w:r>
        <w:rPr>
          <w:szCs w:val="28"/>
        </w:rPr>
        <w:t xml:space="preserve"> сельского поселения (далее - Комиссия), при выполнении условий, установленных </w:t>
      </w:r>
      <w:hyperlink r:id="rId10">
        <w:r>
          <w:rPr>
            <w:rStyle w:val="InternetLink"/>
            <w:szCs w:val="28"/>
          </w:rPr>
          <w:t>статьей 20</w:t>
        </w:r>
      </w:hyperlink>
      <w:r>
        <w:rPr>
          <w:szCs w:val="28"/>
        </w:rPr>
        <w:t xml:space="preserve"> Закона, за исключением случаев, указанных в </w:t>
      </w:r>
      <w:hyperlink r:id="rId11">
        <w:r>
          <w:rPr>
            <w:rStyle w:val="InternetLink"/>
            <w:szCs w:val="28"/>
          </w:rPr>
          <w:t>части 3 статьи 19</w:t>
        </w:r>
      </w:hyperlink>
      <w:r>
        <w:rPr>
          <w:szCs w:val="28"/>
        </w:rPr>
        <w:t xml:space="preserve"> Закона. Проект постановления администрации, предусматривающий предоставление объектов муниципальной собственности в виде муниципальной преференции, является проектом акта, предусмотренным пунктом 1 части 1 </w:t>
      </w:r>
      <w:hyperlink r:id="rId12">
        <w:r>
          <w:rPr>
            <w:rStyle w:val="InternetLink"/>
            <w:szCs w:val="28"/>
          </w:rPr>
          <w:t>статьи 20</w:t>
        </w:r>
      </w:hyperlink>
      <w:r>
        <w:rPr>
          <w:szCs w:val="28"/>
        </w:rPr>
        <w:t xml:space="preserve"> Закона. После принятия решения антимонопольного органа о даче согласия на предоставление муниципальной преференции в порядке, установленном </w:t>
      </w:r>
      <w:hyperlink r:id="rId13">
        <w:r>
          <w:rPr>
            <w:rStyle w:val="InternetLink"/>
            <w:szCs w:val="28"/>
          </w:rPr>
          <w:t>статьей 20</w:t>
        </w:r>
      </w:hyperlink>
      <w:r>
        <w:rPr>
          <w:szCs w:val="28"/>
        </w:rPr>
        <w:t xml:space="preserve"> Закона, администрацией издается соответствующее постановление. Стороной по Договорам является администрация </w:t>
      </w:r>
      <w:r>
        <w:rPr/>
        <w:t>Школьненского</w:t>
      </w:r>
      <w:r>
        <w:rPr>
          <w:szCs w:val="28"/>
        </w:rPr>
        <w:t xml:space="preserve"> сельского поселения. Срок действия Договоров в отношении объектов муниципальной собственности, предоставляемых в виде муниципальной преференции, устанавливается Комиссией в соответствии с действующим законодательством. 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Указанные в настоящем подпункте заявления подаются заинтересованными лицами в администрацию </w:t>
      </w:r>
      <w:r>
        <w:rPr/>
        <w:t>Школьненского</w:t>
      </w:r>
      <w:r>
        <w:rPr>
          <w:szCs w:val="28"/>
        </w:rPr>
        <w:t xml:space="preserve"> сельского поселения. Рассмотрение заявлений осуществляется в течение одного месяца. О результатах рассмотрения администрация сообщает заявителю в письменной форме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5.3.4. Решение о проведении конкурсов и (или) аукционов на право заключения Договоров в отношении объектов муниципальной собственности, не закрепленных на праве оперативного управления, принимается Организатором – администрацией </w:t>
      </w:r>
      <w:r>
        <w:rPr/>
        <w:t>Школьненского</w:t>
      </w:r>
      <w:r>
        <w:rPr>
          <w:szCs w:val="28"/>
        </w:rPr>
        <w:t xml:space="preserve"> сельского поселения, в соответствии с действующим законодательством. Договоры по результатам конкурсов и (или) аукционов заключает администрация </w:t>
      </w:r>
      <w:r>
        <w:rPr/>
        <w:t>Школьнен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i/>
          <w:i/>
          <w:szCs w:val="28"/>
        </w:rPr>
      </w:pPr>
      <w:r>
        <w:rPr>
          <w:szCs w:val="28"/>
        </w:rPr>
        <w:t xml:space="preserve">Решение о проведении конкурсов и (или) аукционов на право заключения Договоров в отношении объектов муниципальной собственности, закрепленных на праве оперативного управления, принимается Организатором – учреждением.   </w:t>
      </w:r>
    </w:p>
    <w:p>
      <w:pPr>
        <w:pStyle w:val="Normal"/>
        <w:autoSpaceDE w:val="false"/>
        <w:ind w:left="0" w:right="0" w:firstLine="540"/>
        <w:jc w:val="both"/>
        <w:rPr>
          <w:i/>
          <w:i/>
          <w:szCs w:val="28"/>
        </w:rPr>
      </w:pPr>
      <w:r>
        <w:rPr>
          <w:i/>
          <w:szCs w:val="28"/>
        </w:rPr>
      </w:r>
      <w:bookmarkStart w:id="11" w:name="Par317"/>
      <w:bookmarkStart w:id="12" w:name="Par320"/>
      <w:bookmarkStart w:id="13" w:name="Par317"/>
      <w:bookmarkStart w:id="14" w:name="Par320"/>
      <w:bookmarkEnd w:id="13"/>
      <w:bookmarkEnd w:id="14"/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5.4. Порядок формирования и ведения Перечня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имущества </w:t>
      </w:r>
      <w:r>
        <w:rPr>
          <w:b/>
        </w:rPr>
        <w:t>Школьненского</w:t>
      </w:r>
      <w:r>
        <w:rPr>
          <w:b/>
          <w:szCs w:val="28"/>
        </w:rPr>
        <w:t xml:space="preserve"> сельского поселения, предназначенного для передачи во владение и (или) в пользование на долгосрочной основе субъектам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малого и среднего предпринимательства и организациям, образующим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раструктуру поддержки субъектов малого и среднего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предпринимательства</w:t>
      </w:r>
      <w:r>
        <w:rPr>
          <w:b/>
        </w:rPr>
        <w:t>, не подлежащих продаже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5.4.1. Порядок формирования и ведения Перечня объектов муниципальной собственности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), не подлежащих продаже (далее - Перечень) разрабатывается в соответствии с 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 июля 2007 № 209-ФЗ «О развитии малого и среднего предпринимательства в Российской Федерации» (далее - Закон 209-ФЗ),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Закон 159-ФЗ)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5.4.2. Формирование и ведение Перечня обеспечивает администрация </w:t>
      </w:r>
      <w:r>
        <w:rPr/>
        <w:t>Школьненского</w:t>
      </w:r>
      <w:r>
        <w:rPr>
          <w:szCs w:val="28"/>
        </w:rPr>
        <w:t xml:space="preserve"> сельского поселения. Перечень формируется на основании сведений Реестра.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szCs w:val="28"/>
        </w:rPr>
      </w:pPr>
      <w:r>
        <w:rPr>
          <w:szCs w:val="28"/>
        </w:rPr>
        <w:t xml:space="preserve">5.4.3. </w:t>
      </w:r>
      <w:r>
        <w:rPr>
          <w:spacing w:val="-2"/>
          <w:szCs w:val="28"/>
        </w:rPr>
        <w:t>При рассмотрении вопроса о включении муниципального имущества в Пе</w:t>
        <w:softHyphen/>
      </w:r>
      <w:r>
        <w:rPr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22"/>
        <w:ind w:left="24" w:right="14" w:firstLine="87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2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Cs w:val="28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22"/>
        <w:ind w:left="10" w:right="10" w:firstLine="890"/>
        <w:jc w:val="both"/>
        <w:rPr>
          <w:spacing w:val="-3"/>
          <w:szCs w:val="28"/>
        </w:rPr>
      </w:pPr>
      <w:r>
        <w:rPr>
          <w:szCs w:val="28"/>
        </w:rPr>
        <w:t xml:space="preserve">- </w:t>
      </w:r>
      <w:r>
        <w:rPr>
          <w:spacing w:val="-2"/>
          <w:szCs w:val="28"/>
        </w:rPr>
        <w:t xml:space="preserve">имущество используется для осуществления социально и экономически </w:t>
      </w:r>
      <w:r>
        <w:rPr>
          <w:szCs w:val="28"/>
        </w:rPr>
        <w:t xml:space="preserve">значимых видов деятельност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0" w:right="-82" w:firstLine="900"/>
        <w:rPr>
          <w:szCs w:val="28"/>
        </w:rPr>
      </w:pPr>
      <w:r>
        <w:rPr>
          <w:spacing w:val="-3"/>
          <w:szCs w:val="28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0" w:right="-82" w:firstLine="900"/>
        <w:rPr>
          <w:spacing w:val="-1"/>
          <w:szCs w:val="28"/>
        </w:rPr>
      </w:pPr>
      <w:r>
        <w:rPr>
          <w:szCs w:val="28"/>
        </w:rPr>
        <w:t>арендованное субъектами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22"/>
        <w:ind w:left="0" w:right="0" w:firstLine="900"/>
        <w:rPr>
          <w:spacing w:val="-2"/>
          <w:szCs w:val="28"/>
        </w:rPr>
      </w:pPr>
      <w:r>
        <w:rPr>
          <w:spacing w:val="-1"/>
          <w:szCs w:val="28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22"/>
        <w:ind w:left="0" w:right="19" w:firstLine="900"/>
        <w:jc w:val="both"/>
        <w:rPr>
          <w:spacing w:val="-1"/>
          <w:szCs w:val="28"/>
        </w:rPr>
      </w:pPr>
      <w:r>
        <w:rPr>
          <w:spacing w:val="-2"/>
          <w:szCs w:val="28"/>
        </w:rPr>
        <w:t>- осуществляющими в порядке, установленном законодательством Россий</w:t>
        <w:softHyphen/>
      </w:r>
      <w:r>
        <w:rPr>
          <w:spacing w:val="-1"/>
          <w:szCs w:val="28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szCs w:val="28"/>
        </w:rPr>
        <w:t>дународными договорами Российской Федерации.</w:t>
      </w:r>
    </w:p>
    <w:p>
      <w:pPr>
        <w:pStyle w:val="Normal"/>
        <w:ind w:left="0" w:right="0" w:firstLine="900"/>
        <w:rPr>
          <w:spacing w:val="-1"/>
          <w:szCs w:val="28"/>
        </w:rPr>
      </w:pPr>
      <w:r>
        <w:rPr>
          <w:spacing w:val="-1"/>
          <w:szCs w:val="28"/>
        </w:rPr>
        <w:t>обремененное правами третьих лиц;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pacing w:val="-1"/>
          <w:szCs w:val="28"/>
        </w:rPr>
        <w:t xml:space="preserve">     </w:t>
      </w:r>
      <w:r>
        <w:rPr>
          <w:szCs w:val="24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0" w:right="0" w:firstLine="540"/>
        <w:jc w:val="both"/>
        <w:rPr>
          <w:szCs w:val="28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5.4.4. В Перечне указывается: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наименование объекта муниципальной собственности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адрес объекта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площадь объекта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сведения о правах третьих лиц на объект муниципальной собственности (при их наличии) и другие сведения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5.4.5. </w:t>
      </w:r>
      <w:hyperlink r:id="rId16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формирования Перечня утверждается решением Совета </w:t>
      </w:r>
      <w:r>
        <w:rPr/>
        <w:t>Школьнен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Сформированный перечень, утверждается постановлением администрации </w:t>
      </w:r>
      <w:r>
        <w:rPr/>
        <w:t>Школьнен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5.4.6. Объекты муниципальной собственности, включенные в Перечень, могут быть использованы только в целях предоставления их во владение и (или) в пользование Субъектам. Передача Субъектам прав владения и (или) пользования на объекты муниципальной собственности осуществляется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 - 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ConsPlusNormal"/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4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казанные условия подлежат включению в договоры передачи прав владения и (или) пользования объектов муниципальной собственности, заключаемые с Субъектами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5.4.8. Исключение объектов муниципальной собственности из Перечня, осуществляется по следующим критериям: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невостребованность объектов муниципальной собственности для использования Субъектами в течение двух лет, с момента включения в Перечень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невозможность дальнейшего использования объектов муниципальной собственности ввиду их неудовлетворительного технического состояния, в том числе повреждения, уничтожения в результате пожара, аварии, стихийного или иного бедствия и др.;</w:t>
      </w:r>
    </w:p>
    <w:p>
      <w:pPr>
        <w:pStyle w:val="Normal"/>
        <w:autoSpaceDE w:val="false"/>
        <w:ind w:left="0" w:right="0" w:firstLine="720"/>
        <w:jc w:val="both"/>
        <w:rPr>
          <w:color w:val="FF0000"/>
          <w:szCs w:val="28"/>
        </w:rPr>
      </w:pPr>
      <w:r>
        <w:rPr>
          <w:szCs w:val="28"/>
        </w:rPr>
        <w:t>при необходимости использования объектов муниципальной собственности для муниципальных нужд;</w:t>
      </w:r>
    </w:p>
    <w:p>
      <w:pPr>
        <w:pStyle w:val="Normal"/>
        <w:shd w:fill="FFFFFF" w:val="clear"/>
        <w:spacing w:lineRule="exact" w:line="322" w:before="5" w:after="0"/>
        <w:ind w:left="43" w:right="5" w:hanging="0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exact" w:line="322" w:before="5" w:after="0"/>
        <w:ind w:left="43" w:right="5" w:hanging="0"/>
        <w:jc w:val="both"/>
        <w:rPr>
          <w:spacing w:val="-2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22"/>
        <w:ind w:left="14" w:right="19" w:firstLine="886"/>
        <w:jc w:val="both"/>
        <w:rPr>
          <w:szCs w:val="28"/>
        </w:rPr>
      </w:pPr>
      <w:r>
        <w:rPr>
          <w:spacing w:val="-2"/>
          <w:szCs w:val="28"/>
        </w:rPr>
        <w:t>муниципальное имущество, которое подпадает под критерии, установлен</w:t>
        <w:softHyphen/>
      </w:r>
      <w:r>
        <w:rPr>
          <w:szCs w:val="28"/>
        </w:rPr>
        <w:t>ные пунктом 5.4.3 настоящего Полож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5.4.9. Исключение объектов муниципальной собственности из Перечня, включение новых объектов в Перечень осуществляется путем внесения соответствующих изменений в постановление администрации </w:t>
      </w:r>
      <w:r>
        <w:rPr/>
        <w:t>Школьненского</w:t>
      </w:r>
      <w:r>
        <w:rPr>
          <w:szCs w:val="28"/>
        </w:rPr>
        <w:t xml:space="preserve"> сельского поселения об утверждении Перечня.</w:t>
      </w:r>
    </w:p>
    <w:p>
      <w:pPr>
        <w:pStyle w:val="ConsPlusNormal"/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0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администрации Школьненского сельского поселения в течение 3 рабочих дней со дня утвержд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5. Особенности заключения иных договоров,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атривающих переход прав владения и (или) пользова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объектов водоснабжения, водоотведения,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снабжения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Заключение концессионного соглашения в отношении объектов водоснабжения, водоотведения, теплоснабжения осуществляется в соответствии с Федеральными законами от 21 июля 2005 года № 115-ФЗ «О концессионных соглашениях», от 7 декабря 2011 года № 416-ФЗ «О водоснабжении и водоотведении», от 27 июля 2010 года № 190-ФЗ «О теплоснабжении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создания и управления муницип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тарными предприятиями и муниципальными учреждениями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 xml:space="preserve">6.1.1. Муниципальные учреждения создаются администрацией Школьненского сельского поселения в порядке, определенном Уставом Школьненского сельского поселения, в соответствии со статьями 113, 114, 120, 294, 298, 299 Гражданского кодекса Российской Федерации, а также Федеральными законами от 14 ноября 2002 года № 161-ФЗ «О государственных и муниципальных унитарных предприятиях» и от 12 января 1996 года № 7-ФЗ «О некоммерческих организациях», постановлением администрации Школьненского сельского поселения от 08 октября 2010 года № 128 «Об утверждении порядка создания, реорганизации, изменения типа и ликвидации муниципальных учреждений, изменение типа муниципального учреждения в целях создания муниципального казенного (бюджетного) учреждения утверждения уставов муниципальных учреждений и внесения в них изменений» для решения вопросов местного значения, определенных в Федеральном законе от 06 октября 2003 года № 131-ФЗ "Об общих принципах организации местного самоуправления в Российской Федерации", в целях удовлетворения потребности населения Школьненского сельского поселения в различных видах товаров и услуг, повышения благосостояния населения, решения социальных задач, получения дополнительных доходов в бюджет Школьненского сельского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5. Порядок создания, реорганизации,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а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.5.1. Типами муниципальных учреждений признаются бюджетные, казенные и автономные учреждения. Их Учредителем является Школьненское сельское поселение. Функции Учредителя муниципального учреждения осуществляет администрация Школьненского сельского поселения.</w:t>
      </w:r>
    </w:p>
    <w:p>
      <w:pPr>
        <w:pStyle w:val="Normal"/>
        <w:ind w:left="0" w:right="0" w:firstLine="851"/>
        <w:jc w:val="both"/>
        <w:rPr>
          <w:b/>
          <w:b/>
        </w:rPr>
      </w:pPr>
      <w:r>
        <w:rPr/>
        <w:t>Создание, реорганизация, изменение типа и ликвидация муниципальных учреждений Школьненского сельского поселения производится на основании Порядка, утвержденного постановлением администрации Школьненского сельского поселения, в соответствии с Федеральным законом от 12 января 1996 года № 7-ФЗ «О некоммерческих организация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/>
        <w:tab/>
      </w:r>
      <w:r>
        <w:rPr>
          <w:b/>
        </w:rPr>
        <w:t>6.6. Управление</w:t>
      </w:r>
      <w:r>
        <w:rPr/>
        <w:t xml:space="preserve"> </w:t>
      </w:r>
      <w:r>
        <w:rPr>
          <w:b/>
        </w:rPr>
        <w:t>муниципальными учреждениями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jc w:val="both"/>
        <w:rPr/>
      </w:pPr>
      <w:r>
        <w:rPr/>
        <w:t>Назначение на должность руководителя муниципального учреждения, освобождение от нее осуществляется постановлением Школьненского сельского поселения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/>
        <w:t xml:space="preserve">Основанием для издания постановления (приказа) о назначении на должность руководителя муниципального бюджетного или автономного учреждения является срочный трудовой договор, заключенный администрацией Школьненского сельского поселения. </w:t>
      </w:r>
    </w:p>
    <w:p>
      <w:pPr>
        <w:pStyle w:val="Normal"/>
        <w:autoSpaceDE w:val="false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Ежегодно в срок до 1 апреля года следующего за отчетным директор муниципального бюджетного или автономного учреждения представляет в администрацию </w:t>
      </w:r>
      <w:r>
        <w:rPr/>
        <w:t>Школьненского</w:t>
      </w:r>
      <w:r>
        <w:rPr>
          <w:szCs w:val="28"/>
        </w:rPr>
        <w:t xml:space="preserve"> сельского поселения отчет об использовании имущества, закрепленного за учреждением, а также отчет о результатах финансово-хозяйственной деятельности.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Руководитель муниципального бюджетного и автономного учреждений несет персональную ответственность за не представление отчетности.</w:t>
      </w:r>
    </w:p>
    <w:p>
      <w:pPr>
        <w:pStyle w:val="Normal"/>
        <w:ind w:left="0" w:right="0" w:firstLine="720"/>
        <w:jc w:val="both"/>
        <w:rPr>
          <w:color w:val="99CC00"/>
        </w:rPr>
      </w:pPr>
      <w:r>
        <w:rPr>
          <w:szCs w:val="28"/>
        </w:rPr>
        <w:t>Орган, осуществляющий функции и полномочия учредителя муниципального бюджетного и автономного учреждений формирует и утверждает муниципальное задание в соответствии с основными видами их деятельности, предусмотренными Уставом. Бюджетное и автономное учреждения вправе сверх муниципального задания, а также в случаях, определенных федеральными законами в пределах муниципального задания выполнять работы, оказывать услуги, относящиеся к его основным видам деятельности, предусмотренным его Уставом, для граждан и юридических лиц за плату и на одинаковых при оказании одних и тех же услуг условиях. Порядок определения платы устанавливается органом, осуществляющим функции и полномочия учредителя. Такая деятельность должна быть предусмотрена Уставом учреждения и соответствовать целям его деятельности.</w:t>
      </w:r>
    </w:p>
    <w:p>
      <w:pPr>
        <w:pStyle w:val="Normal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ланирование приватизации  объектов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собственности </w:t>
      </w:r>
      <w:r>
        <w:rPr>
          <w:b/>
          <w:szCs w:val="28"/>
        </w:rPr>
        <w:t xml:space="preserve">в соответствии с Федеральным </w:t>
      </w:r>
      <w:hyperlink r:id="rId18">
        <w:r>
          <w:rPr>
            <w:rStyle w:val="InternetLink"/>
            <w:b/>
            <w:szCs w:val="28"/>
          </w:rPr>
          <w:t>законом</w:t>
        </w:r>
      </w:hyperlink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 декабря 2001 года № 178-ФЗ «О приватизац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го и муниципального имущества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/>
        <w:t xml:space="preserve">7.1. Приватизация объектов муниципальной собственности осуществляется в соответствии с </w:t>
      </w:r>
      <w:r>
        <w:rPr>
          <w:szCs w:val="28"/>
        </w:rPr>
        <w:t xml:space="preserve">прогнозным планом (программой) приватизации муниципального имущества </w:t>
      </w:r>
      <w:r>
        <w:rPr/>
        <w:t xml:space="preserve">Школьненского сельского поселения, утвержденной Советом Школьненского сельского поселения на </w:t>
      </w:r>
      <w:r>
        <w:rPr>
          <w:szCs w:val="28"/>
        </w:rPr>
        <w:t>срок от одного года до трёх лет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 xml:space="preserve">7.2. В целях организации приватизации объектов муниципальной собственности администрацией </w:t>
      </w:r>
      <w:r>
        <w:rPr/>
        <w:t>Школьненского</w:t>
      </w:r>
      <w:r>
        <w:rPr>
          <w:szCs w:val="28"/>
        </w:rPr>
        <w:t xml:space="preserve"> сельского поселения создается комиссия по приватизации имущества </w:t>
      </w:r>
      <w:r>
        <w:rPr/>
        <w:t>Школьненского</w:t>
      </w:r>
      <w:r>
        <w:rPr>
          <w:szCs w:val="28"/>
        </w:rPr>
        <w:t xml:space="preserve"> сельского поселения (далее - Комиссия). Состав Комиссии утверждается администрацией </w:t>
      </w:r>
      <w:r>
        <w:rPr/>
        <w:t>Школьненского</w:t>
      </w:r>
      <w:r>
        <w:rPr>
          <w:szCs w:val="28"/>
        </w:rPr>
        <w:t xml:space="preserve"> сельского поселения в форме постановления. Комиссия принимает решения о приватизации имущества, </w:t>
      </w:r>
      <w:r>
        <w:rPr/>
        <w:t>об условиях приватизации</w:t>
      </w:r>
      <w:r>
        <w:rPr>
          <w:szCs w:val="28"/>
        </w:rPr>
        <w:t xml:space="preserve"> и т.п.</w:t>
      </w:r>
      <w:r>
        <w:rPr/>
        <w:t xml:space="preserve"> 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/>
        <w:t>7.3.</w:t>
      </w:r>
      <w:r>
        <w:rPr>
          <w:color w:val="99CC00"/>
        </w:rPr>
        <w:t xml:space="preserve"> </w:t>
      </w:r>
      <w:r>
        <w:rPr>
          <w:szCs w:val="28"/>
        </w:rPr>
        <w:t xml:space="preserve">Проект прогнозного плана (программы) приватизации муниципального имущества </w:t>
      </w:r>
      <w:r>
        <w:rPr/>
        <w:t>Школьненского</w:t>
      </w:r>
      <w:r>
        <w:rPr>
          <w:szCs w:val="28"/>
        </w:rPr>
        <w:t xml:space="preserve"> сельского поселения готовится администрацией </w:t>
      </w:r>
      <w:r>
        <w:rPr/>
        <w:t>Школьненского</w:t>
      </w:r>
      <w:r>
        <w:rPr>
          <w:szCs w:val="28"/>
        </w:rPr>
        <w:t xml:space="preserve"> сельского поселения и должен содержать следующую информацию: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- наименование объекта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- адрес, по которому расположен объект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- площадь объекта;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- принадлежность к объектам - памятникам истории, архитектуры и культуры местного знач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/>
        <w:t>К проекту программы прилагается информация об объекте приватизации, содержащая сведения о виде использования, арендаторе, доходе от аренды, годе постройки, степени капитальности, предполагаемом способе и условиях приватизации.</w:t>
      </w:r>
    </w:p>
    <w:p>
      <w:pPr>
        <w:pStyle w:val="ConsNormal"/>
        <w:widowControl/>
        <w:bidi w:val="0"/>
        <w:ind w:left="0" w:right="0"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7.4. Продавцом объектов муниципальной собственности выступа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. 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ab/>
        <w:t>Приватизация объектов муниципальной собственности, являющихся памятниками истории и культуры местного значения, осуществляется по согласованию с уполномоченным органом Краснодарского кра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  <w:t>Объекты, являющиеся памятниками истории и культуры,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, оформляемого в порядке, установленно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7.6.</w:t>
      </w:r>
      <w:r>
        <w:rPr>
          <w:b/>
          <w:bCs/>
        </w:rPr>
        <w:t xml:space="preserve"> </w:t>
      </w:r>
      <w:r>
        <w:rPr/>
        <w:t xml:space="preserve">Средства от продажи объектов муниципальной собственности поступают в доход бюджета Школьненского сельского поселения. </w:t>
      </w:r>
    </w:p>
    <w:p>
      <w:pPr>
        <w:pStyle w:val="Normal"/>
        <w:ind w:left="0" w:right="0" w:firstLine="720"/>
        <w:jc w:val="both"/>
        <w:rPr/>
      </w:pPr>
      <w:r>
        <w:rPr/>
        <w:t>7.7. Приватизация объектов муниципальной собственности осуществляется способами, предусмотренными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7.8. Решение об условиях приватизации  муниципального  имущества принимается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ным пл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ой) приватизации и утверждается Советом Школьненского сельского поселения. Допустимо принятие такого решения одновременно с прогнозным планом (программой) приватизации муниципального имущест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  </w:t>
      </w:r>
    </w:p>
    <w:p>
      <w:pPr>
        <w:pStyle w:val="Normal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способ приватизации имущества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начальная цена имущества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срок рассрочки платежа (в случае ее предоставления)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форма подачи предложений о цене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иные необходимые для приватизации имущества све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7.9. Приватизация объектов недвижимости,  арендуемых   субъектами малого и среднего предпринимательства производится с учетом требований Федерального закона от 22 июля 2008 года № 159-ФЗ «Об особенностях  отчуждения недвижимого имущества, находящегося  в государственной собственности  субъектов Российской Федерации  или муниципальной собственности  и арендуемого субъектами малого и среднего предпринимательства, и о внесении  изменений  в отдельные  законодательные акты Российской Федерации», а также законодательных актов Краснодарского края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10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209-ФЗ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м оценщиком, в порядке, установленном законо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11. В течение десяти дней с даты принятия решения об условиях приватизации арендуемого имущества в порядке, установленном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"О приватизации государственного и муниципального имущества", администрация Школьненского сельского поселения направляет арендаторам - субъектам малого и среднего предпринимательства, соответствующим установленным законодательством требованиям, копии указанного решения, предложения о заключении договоров купли-продажи объектов муниципальной собственности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/>
        <w:t>7.12.</w:t>
      </w:r>
      <w:r>
        <w:rPr>
          <w:color w:val="99CC00"/>
        </w:rPr>
        <w:t xml:space="preserve"> </w:t>
      </w:r>
      <w:r>
        <w:rPr/>
        <w:t xml:space="preserve">Администрация Школьненского сельского поселения ежегодно, не позднее 1 марта, представляет в Совет Школьненского сельского поселения отчет о выполнении </w:t>
      </w:r>
      <w:r>
        <w:rPr>
          <w:szCs w:val="28"/>
        </w:rPr>
        <w:t xml:space="preserve">прогнозного плана (программы) приватизации муниципального имущества </w:t>
      </w:r>
      <w:r>
        <w:rPr/>
        <w:t>Школьненского</w:t>
      </w:r>
      <w:r>
        <w:rPr>
          <w:szCs w:val="28"/>
        </w:rPr>
        <w:t xml:space="preserve"> сельского поселения </w:t>
      </w:r>
      <w:r>
        <w:rPr/>
        <w:t>за истекший год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  <w:t xml:space="preserve">Отчет о результатах приватизации муниципального имущества за прошедший год подлежит размещению на официальном сайте в сети «Интернет» одновременно с представлением в Совет </w:t>
      </w:r>
      <w:r>
        <w:rPr/>
        <w:t>Школьненского сельского поселения</w:t>
      </w:r>
      <w:r>
        <w:rPr>
          <w:szCs w:val="28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3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«Интернет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онное сообщение о продаже муниципального имущества подлежит размещению на сайтах в сети «Интернет» не менее чем за тридцать дней до дня осуществления продажи указанного имущества, если иное не предусмотрено Федеральны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Normal"/>
        <w:autoSpaceDE w:val="false"/>
        <w:ind w:left="0" w:right="0" w:firstLine="720"/>
        <w:jc w:val="both"/>
        <w:rPr>
          <w:color w:val="99CC00"/>
        </w:rPr>
      </w:pPr>
      <w:r>
        <w:rPr/>
        <w:t xml:space="preserve"> </w:t>
      </w:r>
      <w:r>
        <w:rPr/>
        <w:t>7.14.</w:t>
      </w:r>
      <w:r>
        <w:rPr>
          <w:b/>
        </w:rPr>
        <w:t xml:space="preserve"> </w:t>
      </w:r>
      <w:r>
        <w:rPr/>
        <w:t>При  проведении аукциона, конкурса Продавец руководствуется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2 июля 2002 года № 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, Постановлением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 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jc w:val="both"/>
        <w:rPr>
          <w:b/>
          <w:b/>
        </w:rPr>
      </w:pPr>
      <w:r>
        <w:rPr>
          <w:color w:val="99CC00"/>
        </w:rPr>
        <w:t xml:space="preserve">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отчуждения объектов муниципаль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относящихся к сфере действия Федерального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1 декабря 2001 года № 178-ФЗ  «О приватизации </w:t>
      </w:r>
    </w:p>
    <w:p>
      <w:pPr>
        <w:pStyle w:val="Normal"/>
        <w:jc w:val="center"/>
        <w:rPr>
          <w:color w:val="99CC00"/>
        </w:rPr>
      </w:pPr>
      <w:r>
        <w:rPr>
          <w:b/>
        </w:rPr>
        <w:t>государственного и муниципального имущества»</w:t>
      </w:r>
    </w:p>
    <w:p>
      <w:pPr>
        <w:pStyle w:val="Normal"/>
        <w:jc w:val="both"/>
        <w:rPr>
          <w:color w:val="99CC00"/>
        </w:rPr>
      </w:pPr>
      <w:r>
        <w:rPr>
          <w:color w:val="99CC00"/>
        </w:rPr>
        <w:t> 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8.1. Продажа  муниципального имущества, не относящегося к  действию Федерального закона 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 производится на основании  постановления администрации Школьненского сельского поселения по цене,  определенной отчетом о независимой оценке продаваемого объекта (</w:t>
      </w:r>
      <w:r>
        <w:rPr>
          <w:szCs w:val="28"/>
        </w:rPr>
        <w:t>рыночной стоимостью объекта оценки)</w:t>
      </w:r>
      <w:r>
        <w:rPr/>
        <w:t>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 В случае, если площадь отчуждаемого недвижимого объекта муниципальной собственности превышает 50 кв.м, отчуждение объекта согласовывается с Советом Школьненского сельского по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проекта постановления администрации Школьненского сельского поселения об отчуждении объектов недвижимости, находящихся в муниципальной собственности Школьненского сельского поселения, администрация Школьненского сельского поселения готовит документы, содержащи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б адресе, по которому расположен объект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е о площади объект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ический и кадастровый паспорта объект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регистрации права собствен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чет о независимой оценке отчуждаемого объект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490"/>
      <w:bookmarkEnd w:id="15"/>
      <w:r>
        <w:rPr>
          <w:rFonts w:cs="Times New Roman" w:ascii="Times New Roman" w:hAnsi="Times New Roman"/>
          <w:sz w:val="28"/>
          <w:szCs w:val="28"/>
        </w:rPr>
        <w:t>8.4. На основании постановления администрации Школьненского сельского поселения администрация Школьненского сельского поселения заключает соответствующий договор.</w:t>
      </w:r>
    </w:p>
    <w:p>
      <w:pPr>
        <w:pStyle w:val="Normal"/>
        <w:ind w:left="0" w:right="0" w:firstLine="720"/>
        <w:jc w:val="both"/>
        <w:rPr/>
      </w:pPr>
      <w:r>
        <w:rPr/>
        <w:t>8.5. Продавцом движимого имущества выступает учреждение, в оперативном управлении которого находится указанное имущество. Администрация Школьненского сельского поселения выступает продавцом имущества казны Школьненского сельского поселения.</w:t>
      </w:r>
    </w:p>
    <w:p>
      <w:pPr>
        <w:pStyle w:val="Normal"/>
        <w:ind w:left="0" w:right="0" w:firstLine="720"/>
        <w:jc w:val="both"/>
        <w:rPr/>
      </w:pPr>
      <w:r>
        <w:rPr/>
        <w:t>8.6. Организация продажи имущества, не относящегося к сфере действия Федерального закона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осуществляется путем проведения торгов комиссией по приватизации имущества Школьненского сельского поселения, и созданными комиссиями в муниципальных учреждениях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ConsPlusNormal"/>
        <w:bidi w:val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</w:t>
      </w:r>
      <w:r>
        <w:rPr/>
        <w:t>о</w:t>
      </w:r>
      <w:r>
        <w:rPr>
          <w:b/>
        </w:rPr>
        <w:t xml:space="preserve"> сельского поселения в органах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ых об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9.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9.1.1. Участие Школьненского сельского поселения в хозяйственных обществах осуществляется в соответствии с Гражданским кодексом Российской Федерации,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  декабря 2001 года № 178-ФЗ «О приватизации государственного и муниципального имущества», от 26  декабря 1995 года № 208-ФЗ «Об акционерных обществах», от 08 февраля 1998 года № 14-ФЗ «Об обществах с ограниченной ответственностью»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/>
        <w:tab/>
        <w:t xml:space="preserve">9.1.2. </w:t>
      </w:r>
      <w:r>
        <w:rPr>
          <w:szCs w:val="28"/>
        </w:rPr>
        <w:t xml:space="preserve">От имени </w:t>
      </w:r>
      <w:r>
        <w:rPr/>
        <w:t>Школьненского</w:t>
      </w:r>
      <w:r>
        <w:rPr>
          <w:szCs w:val="28"/>
        </w:rPr>
        <w:t xml:space="preserve"> сельского поселения права акционера (участника) в хозяйственных обществах, акции, доли которых находятся в муниципальной собственности </w:t>
      </w:r>
      <w:r>
        <w:rPr/>
        <w:t>Школьненского</w:t>
      </w:r>
      <w:r>
        <w:rPr>
          <w:szCs w:val="28"/>
        </w:rPr>
        <w:t xml:space="preserve"> сельского поселения (далее Общества), осуществляет администрация </w:t>
      </w:r>
      <w:r>
        <w:rPr/>
        <w:t>Школьненского</w:t>
      </w:r>
      <w:r>
        <w:rPr>
          <w:szCs w:val="28"/>
        </w:rPr>
        <w:t xml:space="preserve"> сельского поселения через своих представителей, действующих в соответствии с полномочиями, закрепленными в доверенности (далее - представители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Cs w:val="28"/>
        </w:rPr>
        <w:tab/>
        <w:t>9.1.3. У</w:t>
      </w:r>
      <w:r>
        <w:rPr/>
        <w:t>чредителем акционерных обществ и обществ с ограниченной ответственностью может выступать администрация Школьненского сельского поселения, которое также от имени муниципального образования на основании постановления администрации Школьненского сельского поселения приобретает в муниципальную собственность акции акционерных обществ и доли обществ с ограниченной ответственностью в установленном порядке, развитие которых диктуется интересами  населения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</w:rPr>
        <w:t xml:space="preserve">9.2. </w:t>
      </w:r>
      <w:r>
        <w:rPr>
          <w:b/>
          <w:szCs w:val="28"/>
        </w:rPr>
        <w:t xml:space="preserve">Представление интересов </w:t>
      </w:r>
      <w:r>
        <w:rPr>
          <w:b/>
        </w:rPr>
        <w:t>Школьне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  <w:szCs w:val="28"/>
        </w:rPr>
        <w:t>в органах управления хозяйственных обще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szCs w:val="28"/>
        </w:rPr>
      </w:pPr>
      <w:r>
        <w:rPr/>
        <w:t>9.2.1. Школьненское сельское поселение  осуществляет свою деятельность в органах управления Обществ, через своих представителей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>Представителями могут быть: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лица, замещающие должности муниципальной службы </w:t>
      </w:r>
      <w:r>
        <w:rPr/>
        <w:t>Школьненского сельского поселения, в соответствии со своими должностными обязанностями</w:t>
      </w:r>
      <w:r>
        <w:rPr>
          <w:szCs w:val="28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иные граждане на основании договоров о представлении интересов </w:t>
      </w:r>
      <w:r>
        <w:rPr/>
        <w:t xml:space="preserve">Школьненского сельского поселения </w:t>
      </w:r>
      <w:r>
        <w:rPr>
          <w:szCs w:val="28"/>
        </w:rPr>
        <w:t>и доверенно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Cs w:val="28"/>
        </w:rPr>
        <w:t xml:space="preserve">Представители действует в соответствии с полномочиями, основанными на постановлении администрации </w:t>
      </w:r>
      <w:r>
        <w:rPr/>
        <w:t>Школьненского сельского поселения,</w:t>
      </w:r>
      <w:r>
        <w:rPr>
          <w:szCs w:val="28"/>
        </w:rPr>
        <w:t xml:space="preserve"> доверенности и договора о представлении интересов, проекты которых подготавливаются администрацией </w:t>
      </w:r>
      <w:r>
        <w:rPr/>
        <w:t>Школьнен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ind w:left="0" w:right="0" w:firstLine="720"/>
        <w:jc w:val="both"/>
        <w:rPr/>
      </w:pPr>
      <w:r>
        <w:rPr/>
        <w:t xml:space="preserve">9.2.2. Договор с представителем, не являющимся </w:t>
      </w:r>
      <w:r>
        <w:rPr>
          <w:szCs w:val="28"/>
        </w:rPr>
        <w:t xml:space="preserve">лицом, замещающим муниципальную должность </w:t>
      </w:r>
      <w:r>
        <w:rPr/>
        <w:t xml:space="preserve">Школьненского сельского поселения, заключается </w:t>
      </w:r>
      <w:r>
        <w:rPr>
          <w:szCs w:val="28"/>
        </w:rPr>
        <w:t xml:space="preserve">администрацией </w:t>
      </w:r>
      <w:r>
        <w:rPr/>
        <w:t>Школьненского</w:t>
      </w:r>
      <w:r>
        <w:rPr>
          <w:szCs w:val="28"/>
        </w:rPr>
        <w:t xml:space="preserve"> сельского поселения</w:t>
      </w:r>
      <w:r>
        <w:rPr/>
        <w:t xml:space="preserve"> и должен содержать:</w:t>
      </w:r>
    </w:p>
    <w:p>
      <w:pPr>
        <w:pStyle w:val="Normal"/>
        <w:ind w:left="0" w:right="0" w:firstLine="720"/>
        <w:jc w:val="both"/>
        <w:rPr/>
      </w:pPr>
      <w:r>
        <w:rPr/>
        <w:t>- положения о правах и обязанностях представителя;</w:t>
      </w:r>
    </w:p>
    <w:p>
      <w:pPr>
        <w:pStyle w:val="Normal"/>
        <w:ind w:left="0" w:right="0" w:firstLine="720"/>
        <w:jc w:val="both"/>
        <w:rPr/>
      </w:pPr>
      <w:r>
        <w:rPr/>
        <w:t>- условия материальной ответственности за нарушение условий договора;</w:t>
      </w:r>
    </w:p>
    <w:p>
      <w:pPr>
        <w:pStyle w:val="Normal"/>
        <w:ind w:left="0" w:right="0" w:firstLine="720"/>
        <w:jc w:val="both"/>
        <w:rPr/>
      </w:pPr>
      <w:r>
        <w:rPr/>
        <w:t>- срок действия договора и порядок его досрочного расторжения;</w:t>
      </w:r>
    </w:p>
    <w:p>
      <w:pPr>
        <w:pStyle w:val="Normal"/>
        <w:ind w:left="0" w:right="0" w:firstLine="720"/>
        <w:jc w:val="both"/>
        <w:rPr/>
      </w:pPr>
      <w:r>
        <w:rPr/>
        <w:t>- порядок и сроки уведомления о досрочном расторжении договора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/>
        <w:t xml:space="preserve">Представители Школьненского сельского поселения в органах управления Обществ осуществляют свою деятельность в соответствии с настоящим Положением и законодательством Российской Федерации 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 xml:space="preserve">и действующие на основании доверенности, выдаваемой главой </w:t>
      </w:r>
      <w:r>
        <w:rPr/>
        <w:t xml:space="preserve">Школьненского сельского поселения </w:t>
      </w:r>
      <w:r>
        <w:rPr>
          <w:szCs w:val="28"/>
        </w:rPr>
        <w:t xml:space="preserve">(далее - доверенность), </w:t>
      </w:r>
      <w:r>
        <w:rPr/>
        <w:t>постановления администрации Школьненского сельского поселени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3. Управление акциями (долями), находящимися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/>
          <w:bCs/>
          <w:szCs w:val="28"/>
        </w:rPr>
        <w:t xml:space="preserve">в собственности </w:t>
      </w:r>
      <w:r>
        <w:rPr>
          <w:b/>
        </w:rPr>
        <w:t>Школьненского</w:t>
      </w:r>
      <w:r>
        <w:rPr>
          <w:b/>
          <w:bCs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9.3.1. Представитель реализует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1) Права акционера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участие в общем собрании акционеров по всем вопросам, относящимся к их компетенции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получение дивидендов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получение части имущества общества, в случае ликвидации общества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иные права, предусмотренные законодательством и (или) уставом общества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2) Права участника: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участие в управлении делами общества в порядке, установленном Законом об обществах с ограниченной ответственностью и уставом общества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получение информации о деятельности общества и ознакомление с его бухгалтерскими книгами и иной документацией в установленном уставом общества порядке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участие в распределении прибыли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продажу или отчуждение иным образом доли участника или части доли в уставном капитале общества одному или нескольким участникам данного общества либо другому лицу в порядке, предусмотренном законом и уставом общества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выход из общества путем отчуждения доли обществу, если такая возможность предусмотрена уставом общества, или требование приобретения обществом доли в случаях, предусмотренных законом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на получение в случае ликвидации общества части имущества, оставшейся после расчетов с кредиторами, или его стоимости;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иные права, предусмотренные законом, уставом или предоставленные по решению общего собрания участников общества, принятому всеми участниками общества единогласно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9.4. Выдвижение представителей в советы директоров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(наблюдательные советы), ревизионные комиссии</w:t>
      </w:r>
    </w:p>
    <w:p>
      <w:pPr>
        <w:pStyle w:val="Normal"/>
        <w:autoSpaceDE w:val="false"/>
        <w:ind w:left="0" w:right="0" w:firstLine="540"/>
        <w:jc w:val="center"/>
        <w:rPr>
          <w:szCs w:val="28"/>
        </w:rPr>
      </w:pPr>
      <w:r>
        <w:rPr>
          <w:b/>
          <w:szCs w:val="28"/>
        </w:rPr>
        <w:t>хозяйственных обществ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szCs w:val="28"/>
        </w:rPr>
        <w:tab/>
        <w:t xml:space="preserve">9.4.1. Для подготовки выдвижения кандидатов для избрания в советы директоров (наблюдательные советы), ревизионные комиссии Обществ, акционером (участником) которых является </w:t>
      </w:r>
      <w:r>
        <w:rPr/>
        <w:t>Школьненское</w:t>
      </w:r>
      <w:r>
        <w:rPr>
          <w:szCs w:val="28"/>
        </w:rPr>
        <w:t xml:space="preserve"> сельское поселение, администрация </w:t>
      </w:r>
      <w:r>
        <w:rPr/>
        <w:t>Школьненского</w:t>
      </w:r>
      <w:r>
        <w:rPr>
          <w:szCs w:val="28"/>
        </w:rPr>
        <w:t xml:space="preserve"> сельского поселения ежегодно в срок до 30 января направляет предложения в Общества по кандидатурам для избрания их в совет директоров (наблюдательный совет), в ревизионную комиссию Обществ.</w:t>
      </w:r>
    </w:p>
    <w:p>
      <w:pPr>
        <w:pStyle w:val="Normal"/>
        <w:autoSpaceDE w:val="false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  <w:tab/>
        <w:t>9.4.2. В случае если уставом общества с ограниченной ответственностью установлен иной порядок выдвижения кандидатов в совет директоров (наблюдательный совет), ревизионную комиссию, то применяется порядок, установленный уставом этого обществ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5. Перечень вопросов, требующих предварительног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согласования при осуществлении функций представител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анию в соответствии с настоящим Положением подлежат проекты решений и голосование по проектам решений по следующим вопросам (если они входят в компетенцию соответствующих органов управления Общества):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ение изменений и дополнений в учредительные документы Обществ;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величины уставного капитала Обществ;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 (избрание) конкретных лиц в органы управления и контрольные органы соответствующих Обществ;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чение кредитов в размере более 10 процентов величины чистых активов соответствующих Обществ;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ажа и иное отчуждение недвижимого имущества, а также залог (ипотека) недвижимого имущества;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ие Обществ в создании иных предприятий (в том числе и учреждение дочерних предприятий) и финансово-промышленных групп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может устанавливать для представителей обязательность согласования проектов решений и голосования по проектам решений по иным вопросам, входящим в компетенцию соответствующих органов управления Обществ, не предусмотренным настоящим Положением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иция Представителя при голосовании по конкретным вопросам повестки дня определяется в письменных </w:t>
      </w:r>
      <w:r>
        <w:rPr>
          <w:rFonts w:cs="Times New Roman" w:ascii="Times New Roman" w:hAnsi="Times New Roman"/>
          <w:sz w:val="28"/>
          <w:szCs w:val="28"/>
        </w:rPr>
        <w:t>директивах, выдаваемых администрацией Школьненского сельского поселения. Директивы готовятся администрацией Школьненского сельского поселения. Директивы утверждаются постановлением администрации Школьненского сельского поселения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наличии в одном органе управления нескольких представителей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, предварительно определяется единая позиция этих представителей. 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рушение </w:t>
      </w:r>
      <w:r>
        <w:rPr>
          <w:rFonts w:cs="Times New Roman" w:ascii="Times New Roman" w:hAnsi="Times New Roman"/>
          <w:sz w:val="28"/>
          <w:szCs w:val="28"/>
        </w:rPr>
        <w:t>лицами, замещающими муниципальные должности Школьненского сельского поселения,</w:t>
      </w:r>
      <w:r>
        <w:rPr>
          <w:rFonts w:cs="Times New Roman" w:ascii="Times New Roman" w:hAnsi="Times New Roman"/>
          <w:sz w:val="28"/>
          <w:szCs w:val="24"/>
        </w:rPr>
        <w:t xml:space="preserve"> порядка согласования проектов решений и голосования по ним влекут дисциплинарную ответственность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налогичные нарушения, допущенные представителями, </w:t>
      </w:r>
      <w:r>
        <w:rPr>
          <w:rFonts w:cs="Times New Roman" w:ascii="Times New Roman" w:hAnsi="Times New Roman"/>
          <w:sz w:val="28"/>
          <w:szCs w:val="28"/>
        </w:rPr>
        <w:t>не являющимися лицами, замещающими муниципальные должности Школьненс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>, влекут ответственность, предусмотренную договором на представление интересов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тавители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в органах управления Обществ также несут ответственность за свои действия в соответствии с учредительными документами Общества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.6. Отчетность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должности муниципальной службы Школьненс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еся представителями Школьненского сельского поселения в органах управления Общест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и иные представители не реже одного раза в год по состоянию на 1 января представляют в администрацию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отчеты о проделанной работе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и порядок представления отчета Общества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7. Управление акционерными обществами, обществами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граниченной ответственностью, созданными в ходе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способом преобразования муниципальных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тарных предприятий в акционерные общества,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а с ограниченной ответственностью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firstLine="851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7.1.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 представляют в администрацию Школьненского сельского поселения бухгалтерскую отчетность ежеквартально, не позднее 30 дней после окончания отчетного периода, а годовую - не позднее 90 дней после окончания финансового года, а такж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4"/>
        </w:rPr>
        <w:t>сведения о численности персонала, среднемесячной оплате труда работников Общества, в том числе руководителя, за отчетный период.</w:t>
      </w:r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szCs w:val="24"/>
        </w:rPr>
        <w:t xml:space="preserve">По требованию администрации </w:t>
      </w:r>
      <w:r>
        <w:rPr/>
        <w:t>Школьненского</w:t>
      </w:r>
      <w:r>
        <w:rPr>
          <w:szCs w:val="24"/>
        </w:rPr>
        <w:t xml:space="preserve"> сельского поселения, Совета </w:t>
      </w:r>
      <w:r>
        <w:rPr/>
        <w:t>Школьненского</w:t>
      </w:r>
      <w:r>
        <w:rPr>
          <w:szCs w:val="24"/>
        </w:rPr>
        <w:t xml:space="preserve"> сельского поселения руководитель О</w:t>
      </w:r>
      <w:r>
        <w:rPr/>
        <w:t xml:space="preserve">бщества </w:t>
      </w:r>
      <w:r>
        <w:rPr>
          <w:szCs w:val="24"/>
        </w:rPr>
        <w:t>обязан представлять требуемую информацию о деятельности Общества в период между сдачей бухгалтерской отчетности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непредставление или искажение отчетности, предусмотренной настоящим Положением, руководители Обществ несут ответственность в соответствии с действующим законодательством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9.7.3. По итогам работы за год руководитель Общества представляет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сведения о численности персонала, среднемесячной оплате труда работников Общества (в том числе руководителя) за отчетный период и отчет о финансово-хозяйственной деятельности Общества с предложениями по улучшению его работы, в котором должно быть отражено: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мероприятий по обеспечению прибыльной работы Общества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б использовании прибыли, остающейся в распоряжении общества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                                                                       </w:t>
      </w:r>
    </w:p>
    <w:p>
      <w:pPr>
        <w:pStyle w:val="ConsNonformat"/>
        <w:widowControl/>
        <w:bidi w:val="0"/>
        <w:ind w:left="0" w:right="0" w:hanging="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В.Н.Лантратов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0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5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ind w:left="0" w:right="-2" w:hanging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Style15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66655F17F2DDDFC1A6435207349EBC0642CA00DC658F14C8BE2A064561nBn2L" TargetMode="External"/><Relationship Id="rId5" Type="http://schemas.openxmlformats.org/officeDocument/2006/relationships/hyperlink" Target="consultantplus://offline/ref=66655F17F2DDDFC1A6435207349EBC0642CA04D1638F14C8BE2A064561nBn2L" TargetMode="External"/><Relationship Id="rId6" Type="http://schemas.openxmlformats.org/officeDocument/2006/relationships/hyperlink" Target="consultantplus://offline/ref=5254EF037BA1A0D506C52868712940E909B90B0004AC66A0DCAFE77F650D3B5A78430CEBD4D44050e82AJ" TargetMode="External"/><Relationship Id="rId7" Type="http://schemas.openxmlformats.org/officeDocument/2006/relationships/hyperlink" Target="consultantplus://offline/ref=5254EF037BA1A0D506C52868712940E909B90B0004AC66A0DCAFE77F650D3B5A78430CEBD4D44050e82BJ" TargetMode="External"/><Relationship Id="rId8" Type="http://schemas.openxmlformats.org/officeDocument/2006/relationships/hyperlink" Target="consultantplus://offline/ref=5254EF037BA1A0D506C52868712940E909B90B0004AC66A0DCAFE77F650D3B5A78430CE9D3eD27J" TargetMode="External"/><Relationship Id="rId9" Type="http://schemas.openxmlformats.org/officeDocument/2006/relationships/hyperlink" Target="consultantplus://offline/ref=5254EF037BA1A0D506C52868712940E909B90B0004AC66A0DCAFE77F650D3B5A78430CECeD20J" TargetMode="External"/><Relationship Id="rId10" Type="http://schemas.openxmlformats.org/officeDocument/2006/relationships/hyperlink" Target="consultantplus://offline/ref=5254EF037BA1A0D506C52868712940E909B90B0004AC66A0DCAFE77F650D3B5A78430CE2eD2DJ" TargetMode="External"/><Relationship Id="rId11" Type="http://schemas.openxmlformats.org/officeDocument/2006/relationships/hyperlink" Target="consultantplus://offline/ref=5254EF037BA1A0D506C52868712940E909B90B0004AC66A0DCAFE77F650D3B5A78430CE2eD24J" TargetMode="External"/><Relationship Id="rId12" Type="http://schemas.openxmlformats.org/officeDocument/2006/relationships/hyperlink" Target="consultantplus://offline/ref=5254EF037BA1A0D506C52868712940E909B90B0004AC66A0DCAFE77F650D3B5A78430CE2eD2DJ" TargetMode="External"/><Relationship Id="rId13" Type="http://schemas.openxmlformats.org/officeDocument/2006/relationships/hyperlink" Target="consultantplus://offline/ref=5254EF037BA1A0D506C52868712940E909B90B0004AC66A0DCAFE77F650D3B5A78430CE2eD2DJ" TargetMode="External"/><Relationship Id="rId14" Type="http://schemas.openxmlformats.org/officeDocument/2006/relationships/hyperlink" Target="consultantplus://offline/ref=5254EF037BA1A0D506C52868712940E909B90A0E0BA966A0DCAFE77F65e02DJ" TargetMode="External"/><Relationship Id="rId15" Type="http://schemas.openxmlformats.org/officeDocument/2006/relationships/hyperlink" Target="consultantplus://offline/ref=5254EF037BA1A0D506C52868712940E909B9030C0AAC66A0DCAFE77F65e02DJ" TargetMode="External"/><Relationship Id="rId16" Type="http://schemas.openxmlformats.org/officeDocument/2006/relationships/hyperlink" Target="consultantplus://offline/ref=601CE297432471FEED54A036591C71C47E9D435EEB1B31E6A518508CCA025B2DB590024C5CA45041r3W3H" TargetMode="External"/><Relationship Id="rId17" Type="http://schemas.openxmlformats.org/officeDocument/2006/relationships/hyperlink" Target="consultantplus://offline/ref=5840FC126B40DBF2D26EB6CBDA2183CC9DDD7B0E88D8FB2341130E7C566916C2715832805A0D3DF7yCA8H" TargetMode="External"/><Relationship Id="rId18" Type="http://schemas.openxmlformats.org/officeDocument/2006/relationships/hyperlink" Target="consultantplus://offline/ref=54888C105F503C5A0E62D423BCB898B77A2D5C008A24134CD19C483988B544EC9946F58D6E17CAB8sCa4G" TargetMode="External"/><Relationship Id="rId19" Type="http://schemas.openxmlformats.org/officeDocument/2006/relationships/hyperlink" Target="consultantplus://offline/ref=243FE51C28EE9C5FE2644D7A4A04E8D89E2E493455E5C6936880B165D45E121ABFC10956A2F7CBFCi4l9G" TargetMode="External"/><Relationship Id="rId20" Type="http://schemas.openxmlformats.org/officeDocument/2006/relationships/hyperlink" Target="consultantplus://offline/ref=66655F17F2DDDFC1A6435207349EBC0642CA00DB6C8914C8BE2A064561B20EC503E07DAEC51DC77Bn5n9L" TargetMode="External"/><Relationship Id="rId21" Type="http://schemas.openxmlformats.org/officeDocument/2006/relationships/hyperlink" Target="consultantplus://offline/ref=66655F17F2DDDFC1A6435207349EBC0642CA00DC678914C8BE2A064561nBn2L" TargetMode="Externa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07:00Z</dcterms:created>
  <dc:creator>Пользователь</dc:creator>
  <dc:description/>
  <dc:language>en-US</dc:language>
  <cp:lastModifiedBy>Admin</cp:lastModifiedBy>
  <cp:lastPrinted>2017-03-21T14:23:00Z</cp:lastPrinted>
  <dcterms:modified xsi:type="dcterms:W3CDTF">2017-03-28T10:10:00Z</dcterms:modified>
  <cp:revision>35</cp:revision>
  <dc:subject/>
  <dc:title> </dc:title>
</cp:coreProperties>
</file>